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辽宁省考试录用公务员专业（学科）指导目录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6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;SimSun" w:hAnsi="宋体;SimSun" w:cs="宋体;SimSun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剂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财务管理，旅游管理，技术经济及管理，工商管理硕士，会计硕士，审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密码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场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38:00Z</dcterms:created>
  <dc:creator>xxjsb_syp</dc:creator>
  <dc:description/>
  <cp:keywords/>
  <dc:language>en-US</dc:language>
  <cp:lastModifiedBy>USER-</cp:lastModifiedBy>
  <dcterms:modified xsi:type="dcterms:W3CDTF">2020-10-09T05:34:00Z</dcterms:modified>
  <cp:revision>5</cp:revision>
  <dc:subject/>
  <dc:title/>
</cp:coreProperties>
</file>