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西吉县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脱贫攻坚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专项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sz w:val="44"/>
          <w:szCs w:val="44"/>
        </w:rPr>
        <w:t>事业单位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44"/>
          <w:szCs w:val="44"/>
          <w:lang w:eastAsia="zh-CN"/>
        </w:rPr>
        <w:t>工作人员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44"/>
          <w:szCs w:val="44"/>
        </w:rPr>
        <w:t>报名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44"/>
          <w:szCs w:val="44"/>
        </w:rPr>
        <w:t>登记表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99"/>
        <w:gridCol w:w="790"/>
        <w:gridCol w:w="54"/>
        <w:gridCol w:w="764"/>
        <w:gridCol w:w="820"/>
        <w:gridCol w:w="351"/>
        <w:gridCol w:w="1270"/>
        <w:gridCol w:w="2344"/>
      </w:tblGrid>
      <w:tr>
        <w:trPr>
          <w:trHeight w:val="6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生类型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职位代码     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任职务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3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tbl>
      <w:tblPr>
        <w:tblW w:w="90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079"/>
      </w:tblGrid>
      <w:tr>
        <w:trPr>
          <w:trHeight w:val="25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名人员承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承诺以上情况属实，且没有公告中规定的不得报考或录用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报考人员签名：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1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社区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党支部推荐意 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   月  日会议研究，该同志表现优秀，符合报考条件，同意推荐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ind w:firstLine="448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字：       盖章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5084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6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乡镇党委推荐意 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   月  日会议研究，该同志表现优秀，符合报考条件，同意推荐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448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字：       盖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50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8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县级组织部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审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资格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审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符合报考条件。</w:t>
            </w:r>
          </w:p>
          <w:p>
            <w:pPr>
              <w:pStyle w:val="Normal"/>
              <w:spacing w:lineRule="exact" w:line="440"/>
              <w:ind w:left="4888" w:hanging="1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40"/>
              <w:ind w:firstLine="49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9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县级人社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审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资格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审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符合报考条件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表说明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“考生类型”填写“村党组织书记、村委会主任”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“学习工作经历”栏按时间顺序从就读高中（中专）时开始填写，填写何年何月至何年何月在何地、何单位工作学习、任何职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“奖惩情况”栏需注明授予时间（年月）、授予单位及荣誉称号（县级以上奖励附文件、证书复印件）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5:00Z</dcterms:created>
  <dc:creator>Lenovo User</dc:creator>
  <dc:description/>
  <dc:language>en-US</dc:language>
  <cp:lastModifiedBy>ぺ灬cc果冻ル</cp:lastModifiedBy>
  <cp:lastPrinted>2020-09-09T10:51:00Z</cp:lastPrinted>
  <dcterms:modified xsi:type="dcterms:W3CDTF">2020-09-30T08:40:28Z</dcterms:modified>
  <cp:revision>2</cp:revision>
  <dc:subject/>
  <dc:title>2009年甘肃省从优秀村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