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           河北医科大学第四医院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招聘人事代理人员报名表（研究生）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应聘科室：           科室序号：                                    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192"/>
        <w:gridCol w:w="1158"/>
        <w:gridCol w:w="13"/>
        <w:gridCol w:w="1051"/>
        <w:gridCol w:w="18"/>
        <w:gridCol w:w="1025"/>
        <w:gridCol w:w="46"/>
        <w:gridCol w:w="172"/>
        <w:gridCol w:w="107"/>
        <w:gridCol w:w="571"/>
        <w:gridCol w:w="573"/>
        <w:gridCol w:w="555"/>
        <w:gridCol w:w="1461"/>
      </w:tblGrid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寸，电子版）</w:t>
            </w:r>
          </w:p>
        </w:tc>
      </w:tr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具备执业医师资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规培合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师姓名及所在科室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单位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号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制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硕连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</w:tr>
      <w:tr>
        <w:trPr>
          <w:trHeight w:val="624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型</w:t>
            </w:r>
          </w:p>
        </w:tc>
      </w:tr>
      <w:tr>
        <w:trPr>
          <w:trHeight w:val="624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型</w:t>
            </w:r>
          </w:p>
        </w:tc>
      </w:tr>
      <w:tr>
        <w:trPr>
          <w:trHeight w:val="624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定向委培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1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重点填写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上学阶段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习、实习、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究情况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签字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34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    日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31" w:right="1531" w:gutter="0" w:header="0" w:top="1247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7:00Z</dcterms:created>
  <dc:creator>lenovo</dc:creator>
  <dc:description/>
  <cp:keywords/>
  <dc:language>en-US</dc:language>
  <cp:lastModifiedBy>lenovo</cp:lastModifiedBy>
  <cp:lastPrinted>2018-03-14T09:52:00Z</cp:lastPrinted>
  <dcterms:modified xsi:type="dcterms:W3CDTF">2020-09-20T02:52:00Z</dcterms:modified>
  <cp:revision>10</cp:revision>
  <dc:subject/>
  <dc:title>2018年河北医科大学第四医院招聘通知</dc:title>
</cp:coreProperties>
</file>