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河南省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  <w:highlight w:val="non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专业设置指导目录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bCs/>
          <w:sz w:val="34"/>
          <w:szCs w:val="34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 xml:space="preserve"> 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4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5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6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7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8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9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0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英语类：英语、英语语言文学、商务英语、英语教育、应用英语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1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2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3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4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5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6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7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8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水利类：水利水电工程、水文与水资源工程、港口航道与海岸工程、水务工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19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测绘类：测绘工程、遥感科学与技术、导航工程、地理国情监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0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1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2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3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4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5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建筑类：建筑学、城乡规划、风景园林、历史建筑保护工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6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7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8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29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0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1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公共卫生类：预防医学、食品卫生与营养学、妇幼保健医学、卫生监督、全球健康学、卫生检验与检疫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2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3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4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5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军事学类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: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6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7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38. 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p>
      <w:pPr>
        <w:pStyle w:val="Normal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新宋体" w:hAnsi="新宋体" w:eastAsia="新宋体" w:cs="新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新宋体" w:cs="新宋体" w:ascii="新宋体" w:hAnsi="新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新宋体" w:cs="新宋体" w:ascii="新宋体" w:hAnsi="新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新宋体" w:cs="新宋体" w:ascii="新宋体" w:hAnsi="新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新宋体" w:cs="新宋体" w:ascii="新宋体" w:hAnsi="新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新宋体" w:cs="新宋体" w:ascii="新宋体" w:hAnsi="新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新宋体" w:hAnsi="新宋体" w:eastAsia="新宋体" w:cs="新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新宋体" w:cs="新宋体" w:ascii="新宋体" w:hAnsi="新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新宋体" w:cs="新宋体" w:ascii="新宋体" w:hAnsi="新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新宋体" w:cs="新宋体" w:ascii="新宋体" w:hAnsi="新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新宋体" w:cs="新宋体" w:ascii="新宋体" w:hAnsi="新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新宋体" w:cs="新宋体" w:ascii="新宋体" w:hAnsi="新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ぺ灬cc果冻ル</cp:lastModifiedBy>
  <cp:lastPrinted>2020-09-17T17:50:00Z</cp:lastPrinted>
  <dcterms:modified xsi:type="dcterms:W3CDTF">2020-09-24T08:5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