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26" w:before="0" w:after="0"/>
        <w:ind w:left="0" w:right="0" w:firstLine="420"/>
        <w:jc w:val="both"/>
        <w:rPr/>
      </w:pPr>
      <w:r>
        <w:rPr/>
        <w:t>2020</w:t>
      </w:r>
      <w:r>
        <w:rPr/>
        <w:t>年岳阳市生态环境局局属事业单位公开选调工作人员岗位表</w:t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672"/>
        <w:gridCol w:w="396"/>
        <w:gridCol w:w="576"/>
        <w:gridCol w:w="420"/>
        <w:gridCol w:w="1032"/>
        <w:gridCol w:w="564"/>
        <w:gridCol w:w="552"/>
        <w:gridCol w:w="624"/>
        <w:gridCol w:w="672"/>
        <w:gridCol w:w="1020"/>
      </w:tblGrid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主管部门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选调单位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单位性质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岗位类别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选调计划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选调范围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性别要求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年龄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要求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最低学历要求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专业要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备注</w:t>
            </w:r>
          </w:p>
        </w:tc>
      </w:tr>
      <w:tr>
        <w:trPr/>
        <w:tc>
          <w:tcPr>
            <w:tcW w:w="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岳阳市生态环境局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市环境信息中心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全额拨款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管理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岗位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1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市直涉改、超编事业单位和人员只出不进的事业单位（不分经费性质；连人带编，环保系统除外）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不限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40</w:t>
            </w:r>
            <w:r>
              <w:rPr/>
              <w:t>周岁以下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大专以上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不限</w:t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具有文秘、会计和环保、法律相关专业大专以上学历的年龄放宽到</w:t>
            </w:r>
            <w:r>
              <w:rPr/>
              <w:t>45</w:t>
            </w:r>
            <w:r>
              <w:rPr/>
              <w:t>周岁以下</w:t>
            </w:r>
          </w:p>
        </w:tc>
      </w:tr>
      <w:tr>
        <w:trPr/>
        <w:tc>
          <w:tcPr>
            <w:tcW w:w="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市排污权服务中心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全额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拨款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管理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岗位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1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不限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40</w:t>
            </w:r>
            <w:r>
              <w:rPr/>
              <w:t>周岁以下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大专以上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不限</w:t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市固体废物服务站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全额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拨款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管理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岗位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1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不限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40</w:t>
            </w:r>
            <w:r>
              <w:rPr/>
              <w:t>周岁以下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本科以上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不限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城陵矶新港区分局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全额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拨款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管理岗位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</w:t>
            </w:r>
          </w:p>
        </w:tc>
        <w:tc>
          <w:tcPr>
            <w:tcW w:w="1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不限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0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周岁以下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本科以上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不限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</w:tc>
        <w:tc>
          <w:tcPr>
            <w:tcW w:w="102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24:00Z</dcterms:created>
  <dc:creator>微软用户</dc:creator>
  <dc:description/>
  <dc:language>en-US</dc:language>
  <cp:lastModifiedBy>卜荣荣</cp:lastModifiedBy>
  <cp:lastPrinted>2017-01-03T15:15:00Z</cp:lastPrinted>
  <dcterms:modified xsi:type="dcterms:W3CDTF">2020-09-23T09:15:12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