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15151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515151"/>
          <w:spacing w:val="0"/>
          <w:sz w:val="21"/>
          <w:szCs w:val="21"/>
          <w:shd w:fill="FFFFFF" w:val="clear"/>
        </w:rPr>
        <w:t>校招岗位信息 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394"/>
        <w:gridCol w:w="504"/>
        <w:gridCol w:w="332"/>
        <w:gridCol w:w="365"/>
        <w:gridCol w:w="3076"/>
        <w:gridCol w:w="1766"/>
        <w:gridCol w:w="700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序号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工作部门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岗位名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需求人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学历要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应聘条件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工作职责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聘用类别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海工程技术部 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载人潜水器潜航员 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及以上 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、通讯、电子、自动化等相关专业；熟练的外语（英语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日语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俄语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法语）会话及阅读能力；具有过深潜器操作运行、海上轮机、</w:t>
            </w:r>
            <w:r>
              <w:rPr>
                <w:sz w:val="24"/>
                <w:szCs w:val="24"/>
              </w:rPr>
              <w:t>ROV</w:t>
            </w:r>
            <w:r>
              <w:rPr>
                <w:sz w:val="24"/>
                <w:szCs w:val="24"/>
              </w:rPr>
              <w:t>作业、潜水及海洋工程技术经验者优先。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载人潜水器的驾驶和运维工作，具体负责载人潜水器的硬件设计开发或者硬件驱动开发工作。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聘用（事业编制） 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海工程技术部 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设计研发岗 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及以上 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工程、机械设计等专业，熟练掌握</w:t>
            </w:r>
            <w:r>
              <w:rPr>
                <w:sz w:val="24"/>
                <w:szCs w:val="24"/>
              </w:rPr>
              <w:t>SolidWorks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AutoCAD</w:t>
            </w:r>
            <w:r>
              <w:rPr>
                <w:sz w:val="24"/>
                <w:szCs w:val="24"/>
              </w:rPr>
              <w:t>等三维、二维建模软件，有一定的机械设计经验；曾参与相关科研项目。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展深海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深渊原位科学实验站等深海装备的结构设计及平台研发工作。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聘用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年后择优进编） 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海工程技术部 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液压设计研发岗 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及以上 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液压工程专业，熟练掌握</w:t>
            </w:r>
            <w:r>
              <w:rPr>
                <w:sz w:val="24"/>
                <w:szCs w:val="24"/>
              </w:rPr>
              <w:t>SolidWorks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AutoCAD</w:t>
            </w:r>
            <w:r>
              <w:rPr>
                <w:sz w:val="24"/>
                <w:szCs w:val="24"/>
              </w:rPr>
              <w:t>等三维、二维建模软件；曾参与相关科研项目。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展深海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深渊原位科学实验站等深海装备的液压系统设计及研发工作。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聘用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年后择优进编） 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海工程技术部 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及自动化研发岗 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及以上 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及自动化等相关专业，熟练掌握电气设计专业软件，具有控制硬件的设计开发经验，熟悉嵌入式编程及常用软件编程环境，具备独立承担硬件设计或软件开发的工作能力。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展深海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深渊原位科学实验站电气总体架构设计、控制硬件设计、控制软件及算法实现等工作。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聘用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年后择优进编） 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海工程技术部 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技术工程师 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及以上 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仪表、电子电气相关专业，熟悉</w:t>
            </w:r>
            <w:r>
              <w:rPr>
                <w:sz w:val="24"/>
                <w:szCs w:val="24"/>
              </w:rPr>
              <w:t>Altium Designer</w:t>
            </w:r>
            <w:r>
              <w:rPr>
                <w:sz w:val="24"/>
                <w:szCs w:val="24"/>
              </w:rPr>
              <w:t>等电路设计软件，具有音频放大电路、开关电源、控制电路或基于</w:t>
            </w:r>
            <w:r>
              <w:rPr>
                <w:sz w:val="24"/>
                <w:szCs w:val="24"/>
              </w:rPr>
              <w:t>FPGA</w:t>
            </w:r>
            <w:r>
              <w:rPr>
                <w:sz w:val="24"/>
                <w:szCs w:val="24"/>
              </w:rPr>
              <w:t>等芯片的信号处理电路设计基础，从事过相关电路板设计开发工作，有相关的电路制作、调试经验。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海洋信息相关传感器电路、水下信标、潜标、浮标电路设计、系统控制与调试，参与深海智能装备的外场调试、海上试验等工作。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聘用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年后择优进编） 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海工程技术部 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声技术工程师 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及以上 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声工程等相关专业，具有相关声学仪器开发经历，熟悉声学设备的组成。熟悉水下声信号的波束形成原理，熟悉能量检测、匹配滤波等相关信号处理方法。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海洋声学仪器、设备的总体设计、信号处理算法设计、仿真。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聘用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年后择优进编） 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海工程技术部 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算法工程师 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及以上 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、软件工程等相关专业，熟悉</w:t>
            </w:r>
            <w:r>
              <w:rPr>
                <w:sz w:val="24"/>
                <w:szCs w:val="24"/>
              </w:rPr>
              <w:t>C/C++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Python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Java</w:t>
            </w:r>
            <w:r>
              <w:rPr>
                <w:sz w:val="24"/>
                <w:szCs w:val="24"/>
              </w:rPr>
              <w:t>等编程语言，了解</w:t>
            </w:r>
            <w:r>
              <w:rPr>
                <w:sz w:val="24"/>
                <w:szCs w:val="24"/>
              </w:rPr>
              <w:t>Linux</w:t>
            </w:r>
            <w:r>
              <w:rPr>
                <w:sz w:val="24"/>
                <w:szCs w:val="24"/>
              </w:rPr>
              <w:t>环境下的</w:t>
            </w:r>
            <w:r>
              <w:rPr>
                <w:sz w:val="24"/>
                <w:szCs w:val="24"/>
              </w:rPr>
              <w:t>shell</w:t>
            </w:r>
            <w:r>
              <w:rPr>
                <w:sz w:val="24"/>
                <w:szCs w:val="24"/>
              </w:rPr>
              <w:t>编程和</w:t>
            </w:r>
            <w:r>
              <w:rPr>
                <w:sz w:val="24"/>
                <w:szCs w:val="24"/>
              </w:rPr>
              <w:t>GC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GD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Makefile</w:t>
            </w:r>
            <w:r>
              <w:rPr>
                <w:sz w:val="24"/>
                <w:szCs w:val="24"/>
              </w:rPr>
              <w:t>等工具；了解</w:t>
            </w:r>
            <w:r>
              <w:rPr>
                <w:sz w:val="24"/>
                <w:szCs w:val="24"/>
              </w:rPr>
              <w:t>ROS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MOOS</w:t>
            </w:r>
            <w:r>
              <w:rPr>
                <w:sz w:val="24"/>
                <w:szCs w:val="24"/>
              </w:rPr>
              <w:t>等常用的机器人操作系统，了解机器人控制系统开发；了解主流软件设计架构及设计模式。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深海智能装备软件需求分析、设计与实现，负责水下目标识别、环境感知等算法的理论研究与功能实现，结合实际需要参与深海智能装备的联合调试，参与深海智能装备的外场调试、海上试验等工作。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聘用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年后择优进编） 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海工程技术部 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嵌入式硬件工程师 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及以上 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、控制类、仪器仪表类、计算机类、电气类等相关专业，熟悉主流嵌入式控制系统的应用及外围电路设计，能够根据需求进行嵌入式控制系统开发；了解嵌入式系统移植及驱动开发，能够协助进行软件开发及测试工作；熟悉</w:t>
            </w:r>
            <w:r>
              <w:rPr>
                <w:sz w:val="24"/>
                <w:szCs w:val="24"/>
              </w:rPr>
              <w:t>OrCAD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PowerPC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Allegro</w:t>
            </w:r>
            <w:r>
              <w:rPr>
                <w:sz w:val="24"/>
                <w:szCs w:val="24"/>
              </w:rPr>
              <w:t>等软件，了解</w:t>
            </w:r>
            <w:r>
              <w:rPr>
                <w:sz w:val="24"/>
                <w:szCs w:val="24"/>
              </w:rPr>
              <w:t>C/C++</w:t>
            </w:r>
            <w:r>
              <w:rPr>
                <w:sz w:val="24"/>
                <w:szCs w:val="24"/>
              </w:rPr>
              <w:t>等编程语言。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深海智能装备软件需求分析、设计与实现，负责水下目标识别、环境感知等算法的理论研究与功能实现，结合实际需要参与深海智能装备的联合调试，参与深海智能装备的外场调试、海上试验等工作。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聘用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年后择优进编） 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海工程技术部 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海信息技术研究室项目助理 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及以上 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、电子信息类、控制类、机械类、英语类、海洋科学类相关专业，具有良好的文字表达能力、较强的学习能力和理解能力，具有较强的英语阅读、写作及口头交流能力，具有良好的沟通和组织协调能力。 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科研项目实施和课题组日常工作过程中相关事项的处理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协助进行科研团队建设、研究生教育和管理等工作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根据实际需要承担科研项目申请和具体实施中的其他工作。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聘用 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海科学研究部 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海极端环境模拟实验室技术支撑 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及以上 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及相关专业，熟练使用机械设计、有限元分析等软件，有压力容器设计或使用经验者优先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具有较强的中英文阅读写作和交流能力。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深海热液高温高压环境模拟平台的硬件设计、机械结构设计、工艺研究以及高温高压环境模拟装置的系统调试、安装及后期维护工作。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聘用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2:39:25Z</dcterms:created>
  <dc:creator>Administrator</dc:creator>
  <dc:description/>
  <dc:language>en-US</dc:language>
  <cp:lastModifiedBy>那时花开咖啡馆。</cp:lastModifiedBy>
  <dcterms:modified xsi:type="dcterms:W3CDTF">2020-09-23T02:3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