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-105" w:right="766" w:hanging="0"/>
        <w:jc w:val="center"/>
        <w:rPr>
          <w:rFonts w:ascii="华文中宋" w:hAnsi="华文中宋" w:eastAsia="华文中宋" w:cs="Arial"/>
          <w:color w:val="3C3939"/>
          <w:kern w:val="0"/>
          <w:sz w:val="32"/>
          <w:szCs w:val="32"/>
        </w:rPr>
      </w:pPr>
      <w:r>
        <w:rPr>
          <w:rFonts w:eastAsia="华文中宋" w:cs="华文中宋" w:ascii="华文中宋" w:hAnsi="华文中宋"/>
          <w:bCs/>
          <w:kern w:val="0"/>
          <w:sz w:val="32"/>
          <w:szCs w:val="32"/>
        </w:rPr>
        <w:t xml:space="preserve">    </w:t>
      </w:r>
      <w:r>
        <w:rPr>
          <w:rFonts w:ascii="华文中宋" w:hAnsi="华文中宋" w:cs="宋体;SimSun" w:eastAsia="华文中宋"/>
          <w:bCs/>
          <w:kern w:val="0"/>
          <w:sz w:val="32"/>
          <w:szCs w:val="32"/>
        </w:rPr>
        <w:t>嵊州农商银行应聘人员登记表（营销类培训生）</w:t>
      </w:r>
    </w:p>
    <w:p>
      <w:pPr>
        <w:pStyle w:val="Normal"/>
        <w:ind w:left="-105" w:firstLine="18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备注：发送应聘邮件时请以“姓名</w:t>
      </w:r>
      <w:r>
        <w:rPr>
          <w:rFonts w:cs="宋体;SimSun" w:ascii="宋体;SimSun" w:hAnsi="宋体;SimSun"/>
          <w:kern w:val="0"/>
          <w:sz w:val="18"/>
          <w:szCs w:val="18"/>
        </w:rPr>
        <w:t>+</w:t>
      </w:r>
      <w:r>
        <w:rPr>
          <w:rFonts w:ascii="宋体;SimSun" w:hAnsi="宋体;SimSun" w:cs="宋体;SimSun"/>
          <w:kern w:val="0"/>
          <w:sz w:val="18"/>
          <w:szCs w:val="18"/>
        </w:rPr>
        <w:t>岗位”命名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96365</wp:posOffset>
                </wp:positionV>
                <wp:extent cx="5032375" cy="78466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2375" cy="784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2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54"/>
                              <w:gridCol w:w="1262"/>
                              <w:gridCol w:w="311"/>
                              <w:gridCol w:w="850"/>
                              <w:gridCol w:w="26"/>
                              <w:gridCol w:w="529"/>
                              <w:gridCol w:w="1146"/>
                              <w:gridCol w:w="15"/>
                              <w:gridCol w:w="852"/>
                              <w:gridCol w:w="1280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6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5" w:firstLine="180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65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身份证号码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户籍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65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婚姻状况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65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家庭地址</w:t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65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身高</w:t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体重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65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65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毕业学校</w:t>
                                  </w:r>
                                </w:p>
                              </w:tc>
                              <w:tc>
                                <w:tcPr>
                                  <w:tcW w:w="2449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毕业时间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65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所学专业</w:t>
                                  </w:r>
                                </w:p>
                              </w:tc>
                              <w:tc>
                                <w:tcPr>
                                  <w:tcW w:w="2449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学历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65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所在单位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2160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　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现任岗位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ind w:firstLine="2160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165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任职时间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ind w:firstLine="2160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是否正式工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ind w:firstLine="2160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7925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家庭主要成员情况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5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称谓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年龄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职务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政治面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65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65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5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925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获得荣誉及证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65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获得年度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证书证号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证书名称</w:t>
                                  </w:r>
                                </w:p>
                              </w:tc>
                              <w:tc>
                                <w:tcPr>
                                  <w:tcW w:w="3293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颁证机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65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eastAsia="Calibri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eastAsia="Calibri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eastAsia="Calibri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3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Calibri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65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eastAsia="Calibri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eastAsia="Calibri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3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65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eastAsia="Calibri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eastAsia="Calibri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3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65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3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65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个人简历</w:t>
                                  </w:r>
                                </w:p>
                              </w:tc>
                              <w:tc>
                                <w:tcPr>
                                  <w:tcW w:w="6271" w:type="dxa"/>
                                  <w:gridSpan w:val="9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99" w:after="0"/>
                                    <w:ind w:firstLine="480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65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1" w:type="dxa"/>
                                  <w:gridSpan w:val="9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1" w:hRule="atLeast"/>
                              </w:trPr>
                              <w:tc>
                                <w:tcPr>
                                  <w:tcW w:w="165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1" w:type="dxa"/>
                                  <w:gridSpan w:val="9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65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特长介绍</w:t>
                                  </w:r>
                                </w:p>
                              </w:tc>
                              <w:tc>
                                <w:tcPr>
                                  <w:tcW w:w="6271" w:type="dxa"/>
                                  <w:gridSpan w:val="9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75" w:after="0"/>
                                    <w:rPr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65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1" w:type="dxa"/>
                                  <w:gridSpan w:val="9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65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1" w:type="dxa"/>
                                  <w:gridSpan w:val="9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65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1" w:type="dxa"/>
                                  <w:gridSpan w:val="9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65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1" w:type="dxa"/>
                                  <w:gridSpan w:val="9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65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1" w:type="dxa"/>
                                  <w:gridSpan w:val="9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25pt;height:617.85pt;mso-wrap-distance-left:9pt;mso-wrap-distance-right:9pt;mso-wrap-distance-top:0pt;mso-wrap-distance-bottom:0pt;margin-top:109.95pt;mso-position-vertical-relative:page;margin-left:2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2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54"/>
                        <w:gridCol w:w="1262"/>
                        <w:gridCol w:w="311"/>
                        <w:gridCol w:w="850"/>
                        <w:gridCol w:w="26"/>
                        <w:gridCol w:w="529"/>
                        <w:gridCol w:w="1146"/>
                        <w:gridCol w:w="15"/>
                        <w:gridCol w:w="852"/>
                        <w:gridCol w:w="1280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16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716" w:type="dxa"/>
                            <w:gridSpan w:val="4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1161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132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5" w:firstLine="180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65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身份证号码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71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户籍</w:t>
                            </w:r>
                          </w:p>
                        </w:tc>
                        <w:tc>
                          <w:tcPr>
                            <w:tcW w:w="116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132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65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婚姻状况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1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116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65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家庭地址</w:t>
                            </w:r>
                          </w:p>
                        </w:tc>
                        <w:tc>
                          <w:tcPr>
                            <w:tcW w:w="4139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65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身高</w:t>
                            </w:r>
                          </w:p>
                        </w:tc>
                        <w:tc>
                          <w:tcPr>
                            <w:tcW w:w="157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7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体重</w:t>
                            </w:r>
                          </w:p>
                        </w:tc>
                        <w:tc>
                          <w:tcPr>
                            <w:tcW w:w="169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65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4139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65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毕业学校</w:t>
                            </w:r>
                          </w:p>
                        </w:tc>
                        <w:tc>
                          <w:tcPr>
                            <w:tcW w:w="2449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毕业时间</w:t>
                            </w:r>
                          </w:p>
                        </w:tc>
                        <w:tc>
                          <w:tcPr>
                            <w:tcW w:w="213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65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所学专业</w:t>
                            </w:r>
                          </w:p>
                        </w:tc>
                        <w:tc>
                          <w:tcPr>
                            <w:tcW w:w="2449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9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学历</w:t>
                            </w:r>
                          </w:p>
                        </w:tc>
                        <w:tc>
                          <w:tcPr>
                            <w:tcW w:w="213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65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所在单位</w:t>
                            </w:r>
                          </w:p>
                        </w:tc>
                        <w:tc>
                          <w:tcPr>
                            <w:tcW w:w="242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firstLine="216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　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现任岗位</w:t>
                            </w:r>
                          </w:p>
                        </w:tc>
                        <w:tc>
                          <w:tcPr>
                            <w:tcW w:w="214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ind w:firstLine="216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165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任职时间</w:t>
                            </w:r>
                          </w:p>
                        </w:tc>
                        <w:tc>
                          <w:tcPr>
                            <w:tcW w:w="242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ind w:firstLine="216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是否正式工</w:t>
                            </w:r>
                          </w:p>
                        </w:tc>
                        <w:tc>
                          <w:tcPr>
                            <w:tcW w:w="214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ind w:firstLine="216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7925" w:type="dxa"/>
                            <w:gridSpan w:val="10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  <w:t>家庭主要成员情况表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65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称谓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71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年龄</w:t>
                            </w:r>
                          </w:p>
                        </w:tc>
                        <w:tc>
                          <w:tcPr>
                            <w:tcW w:w="116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职务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政治面貌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65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1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65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1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65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1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7925" w:type="dxa"/>
                            <w:gridSpan w:val="10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  <w:t>获得荣誉及证书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65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获得年度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证书证号</w:t>
                            </w:r>
                          </w:p>
                        </w:tc>
                        <w:tc>
                          <w:tcPr>
                            <w:tcW w:w="171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证书名称</w:t>
                            </w:r>
                          </w:p>
                        </w:tc>
                        <w:tc>
                          <w:tcPr>
                            <w:tcW w:w="3293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颁证机构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65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eastAsia="Calibri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eastAsia="Calibri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1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eastAsia="Calibri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93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eastAsia="Calibri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65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eastAsia="Calibri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eastAsia="Calibri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1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93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65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eastAsia="Calibri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eastAsia="Calibri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1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93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65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1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93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654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个人简历</w:t>
                            </w:r>
                          </w:p>
                        </w:tc>
                        <w:tc>
                          <w:tcPr>
                            <w:tcW w:w="6271" w:type="dxa"/>
                            <w:gridSpan w:val="9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99" w:after="0"/>
                              <w:ind w:firstLine="48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654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71" w:type="dxa"/>
                            <w:gridSpan w:val="9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1" w:hRule="atLeast"/>
                        </w:trPr>
                        <w:tc>
                          <w:tcPr>
                            <w:tcW w:w="1654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71" w:type="dxa"/>
                            <w:gridSpan w:val="9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654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特长介绍</w:t>
                            </w:r>
                          </w:p>
                        </w:tc>
                        <w:tc>
                          <w:tcPr>
                            <w:tcW w:w="6271" w:type="dxa"/>
                            <w:gridSpan w:val="9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75" w:after="0"/>
                              <w:rPr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  <w:r>
                              <w:rPr>
                                <w:kern w:val="0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654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71" w:type="dxa"/>
                            <w:gridSpan w:val="9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654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71" w:type="dxa"/>
                            <w:gridSpan w:val="9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654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71" w:type="dxa"/>
                            <w:gridSpan w:val="9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654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71" w:type="dxa"/>
                            <w:gridSpan w:val="9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1654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71" w:type="dxa"/>
                            <w:gridSpan w:val="9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05" w:right="2749" w:hanging="0"/>
        <w:jc w:val="righ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sectPr>
      <w:type w:val="nextPage"/>
      <w:pgSz w:w="11906" w:h="16838"/>
      <w:pgMar w:left="1531" w:right="1531" w:gutter="0" w:header="0" w:top="1418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eastAsia="宋体;SimSun" w:cs="宋体;SimSun"/>
      <w:sz w:val="18"/>
      <w:szCs w:val="18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1:56:00Z</dcterms:created>
  <dc:creator>rs06</dc:creator>
  <dc:description/>
  <cp:keywords/>
  <dc:language>en-US</dc:language>
  <cp:lastModifiedBy>李佳敏</cp:lastModifiedBy>
  <dcterms:modified xsi:type="dcterms:W3CDTF">2020-09-14T08:0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</Properties>
</file>