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157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</w:t>
      </w:r>
      <w:r>
        <w:rPr>
          <w:rFonts w:ascii="方正黑体_GBK" w:hAnsi="方正黑体_GBK" w:eastAsia="方正黑体_GBK"/>
          <w:sz w:val="32"/>
          <w:szCs w:val="32"/>
        </w:rPr>
        <w:t>：</w:t>
      </w:r>
    </w:p>
    <w:p>
      <w:pPr>
        <w:pStyle w:val="Normal"/>
        <w:spacing w:lineRule="atLeast" w:line="0"/>
        <w:ind w:firstLine="196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盐城市亭湖区</w:t>
      </w:r>
      <w:r>
        <w:rPr>
          <w:rFonts w:eastAsia="方正小标宋_GBK" w:ascii="方正小标宋_GBK" w:hAnsi="方正小标宋_GBK"/>
          <w:sz w:val="40"/>
          <w:szCs w:val="40"/>
        </w:rPr>
        <w:t>20</w:t>
      </w:r>
      <w:r>
        <w:rPr>
          <w:rFonts w:eastAsia="方正小标宋_GBK" w:ascii="方正小标宋_GBK" w:hAnsi="方正小标宋_GBK"/>
          <w:sz w:val="40"/>
          <w:szCs w:val="40"/>
        </w:rPr>
        <w:t>20</w:t>
      </w:r>
      <w:r>
        <w:rPr>
          <w:rFonts w:ascii="方正小标宋_GBK" w:hAnsi="方正小标宋_GBK" w:eastAsia="方正小标宋_GBK"/>
          <w:sz w:val="40"/>
          <w:szCs w:val="40"/>
        </w:rPr>
        <w:t>年医疗卫生事业单位公开招聘工作人员岗位表</w:t>
      </w:r>
    </w:p>
    <w:p>
      <w:pPr>
        <w:pStyle w:val="Normal"/>
        <w:spacing w:lineRule="atLeast" w:line="0"/>
        <w:ind w:firstLine="103"/>
        <w:jc w:val="center"/>
        <w:rPr>
          <w:rFonts w:ascii="方正小标宋_GBK" w:hAnsi="方正小标宋_GBK" w:eastAsia="方正小标宋_GBK"/>
          <w:sz w:val="40"/>
          <w:szCs w:val="21"/>
        </w:rPr>
      </w:pPr>
      <w:r>
        <w:rPr>
          <w:rFonts w:eastAsia="方正小标宋_GBK" w:ascii="方正小标宋_GBK" w:hAnsi="方正小标宋_GBK"/>
          <w:sz w:val="40"/>
          <w:szCs w:val="21"/>
        </w:rPr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849"/>
        <w:gridCol w:w="708"/>
        <w:gridCol w:w="684"/>
        <w:gridCol w:w="648"/>
        <w:gridCol w:w="2070"/>
        <w:gridCol w:w="1644"/>
        <w:gridCol w:w="1701"/>
        <w:gridCol w:w="2450"/>
        <w:gridCol w:w="1290"/>
        <w:gridCol w:w="1350"/>
        <w:gridCol w:w="1350"/>
      </w:tblGrid>
      <w:tr>
        <w:trPr>
          <w:tblHeader w:val="true"/>
          <w:trHeight w:val="6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0"/>
                <w:szCs w:val="20"/>
              </w:rPr>
              <w:t>岗位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0"/>
                <w:szCs w:val="20"/>
              </w:rPr>
              <w:t>代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0"/>
                <w:szCs w:val="20"/>
              </w:rPr>
              <w:t>经费来源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0"/>
                <w:szCs w:val="20"/>
              </w:rPr>
              <w:t>岗位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0"/>
                <w:szCs w:val="20"/>
              </w:rPr>
              <w:t>专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0"/>
                <w:szCs w:val="20"/>
              </w:rPr>
              <w:t>招聘对象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0"/>
                <w:szCs w:val="20"/>
              </w:rPr>
              <w:t>其他资格条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0"/>
                <w:szCs w:val="20"/>
              </w:rPr>
              <w:t>单位地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0"/>
                <w:szCs w:val="20"/>
              </w:rPr>
              <w:t>咨询电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18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亭湖区疾病预防控制中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全额拨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公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预防医学、基础医学、公共卫生、公共卫生与预防医学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全日制普通高校本科及以上学历，并取得相应学位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7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及以后入学并取得非全日制研究生学历、具有相应硕士及以上学位，也可参加应聘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w w:val="9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应届毕业生（含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20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届高校毕业生以及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8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、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届尚未落实工作单位的高校毕业生，下同）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w w:val="9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w w:val="90"/>
                <w:kern w:val="0"/>
                <w:szCs w:val="21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盐城市建军东路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3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号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515-68552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。</w:t>
            </w:r>
          </w:p>
        </w:tc>
      </w:tr>
      <w:tr>
        <w:trPr>
          <w:trHeight w:val="96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公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预防医学、基础医学、公共卫生、公共卫生与预防医学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不限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。</w:t>
            </w:r>
          </w:p>
        </w:tc>
      </w:tr>
      <w:tr>
        <w:trPr>
          <w:trHeight w:val="172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临床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临床医学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不限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取得临床类执业医师资格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、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20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届全日制毕业生暂不提供相应资格）。具有临床类中级及以上职称的，年龄放宽至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40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周岁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980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日以后出生）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。</w:t>
            </w:r>
          </w:p>
        </w:tc>
      </w:tr>
      <w:tr>
        <w:trPr>
          <w:trHeight w:val="99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4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检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医学检验、医学检验技术，卫生检验，卫生检验与检疫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应届毕业生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。</w:t>
            </w:r>
          </w:p>
        </w:tc>
      </w:tr>
      <w:tr>
        <w:trPr>
          <w:trHeight w:val="1251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5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检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医学检验、医学检验技术，卫生检验，卫生检验与检疫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不限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。</w:t>
            </w:r>
          </w:p>
        </w:tc>
      </w:tr>
      <w:tr>
        <w:trPr>
          <w:trHeight w:val="1066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6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亭湖区妇幼保健与计划生育服务中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全额拨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临床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临床医学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全日制普通高校本科及以上学历，并取得相应学位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7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及以后入学并取得非全日制研究生学历、具有相应硕士及以上学位，也可参加应聘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应届毕业生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盐城市建军东路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号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515-68552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。</w:t>
            </w:r>
          </w:p>
        </w:tc>
      </w:tr>
      <w:tr>
        <w:trPr>
          <w:trHeight w:val="2326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7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临床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临床医学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不限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取得临床类执业医师资格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、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20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届全日制毕业生暂不提供相应资格）。具有临床类中级及以上职称的，年龄放宽至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40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周岁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980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日以后出生）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。</w:t>
            </w:r>
          </w:p>
        </w:tc>
      </w:tr>
      <w:tr>
        <w:trPr>
          <w:trHeight w:val="1551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8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婚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临床医学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应届毕业生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该岗位为男性婚检。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。</w:t>
            </w:r>
          </w:p>
        </w:tc>
      </w:tr>
      <w:tr>
        <w:trPr>
          <w:trHeight w:val="971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9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检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医学检验、医学检验技术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应届毕业生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。</w:t>
            </w:r>
          </w:p>
        </w:tc>
      </w:tr>
      <w:tr>
        <w:trPr>
          <w:trHeight w:val="1936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亭湖区职业卫生安全指导中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全额拨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职业卫生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预防医学、卫生事业管理、公共卫生、公共卫生与预防医学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应届毕业生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盐城市建军东路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515-68552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。</w:t>
            </w:r>
          </w:p>
        </w:tc>
      </w:tr>
      <w:tr>
        <w:trPr>
          <w:trHeight w:val="989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0"/>
              </w:rPr>
              <w:t>1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便仓卫生院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差额拨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药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药剂学、药理学、药学、临床药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科及以上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不限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盐城市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便仓镇仓中西路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58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号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515-68552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</w:p>
        </w:tc>
      </w:tr>
      <w:tr>
        <w:trPr>
          <w:trHeight w:val="1124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0"/>
              </w:rPr>
              <w:t>12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检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</w:rPr>
              <w:t>医学检验、医学检验技术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全日制大专及以上学历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7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及以后入学并取得非全日制研究生学历、具有相应硕士及以上学位，也可参加应聘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不限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</w:p>
        </w:tc>
      </w:tr>
      <w:tr>
        <w:trPr>
          <w:trHeight w:val="1329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0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南洋卫生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差额拨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中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中医（学）、中西医结合、中西医结合临床、中西医临床医学、针灸推拿（学）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应届毕业生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盐城市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亭湖区南洋镇步洋路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8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515-68552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</w:p>
        </w:tc>
      </w:tr>
      <w:tr>
        <w:trPr>
          <w:trHeight w:val="108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盐东卫生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差额拨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公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预防医学、公共卫生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应届毕业生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盐城市亭湖区盐东镇盐海路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58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515-68552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</w:p>
        </w:tc>
      </w:tr>
      <w:tr>
        <w:trPr>
          <w:trHeight w:val="2911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黄尖卫生院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差额拨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影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临床医学、医学影像（学）、医学影像诊断、放射医学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不限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取得临床类执业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(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助理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)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医师资格、未注册或注册为医学影像诊断专业的人员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、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20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届毕业生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暂不提供相应资格）。具有临床类中级及以上职称的，年龄放宽至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40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周岁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9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80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日以后出生）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盐城市亭湖区黄尖镇黄海路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号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515-68552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</w:p>
        </w:tc>
      </w:tr>
      <w:tr>
        <w:trPr>
          <w:trHeight w:val="1149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0"/>
              </w:rPr>
              <w:t>1</w:t>
            </w: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药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药剂学、药理学、药学、临床药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科及以上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不限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</w:p>
        </w:tc>
      </w:tr>
      <w:tr>
        <w:trPr>
          <w:trHeight w:val="1004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0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青墩卫生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差额拨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口腔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口腔医学、口腔临床医学、临床医学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全日制大专及以上学历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7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及以后入学并取得非全日制研究生学历、具有相应硕士及以上学位，也可参加应聘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应届毕业生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盐城市南洋镇青墩中路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18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515-68552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</w:p>
        </w:tc>
      </w:tr>
      <w:tr>
        <w:trPr>
          <w:trHeight w:val="108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0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新兴卫生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差额拨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公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预防医学、公共卫生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应届毕业生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盐城市亭湖区新兴镇兴隆路西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515-68552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</w:p>
        </w:tc>
      </w:tr>
      <w:tr>
        <w:trPr>
          <w:trHeight w:val="3185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0"/>
              </w:rPr>
              <w:t>1</w:t>
            </w: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永丰卫生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差额拨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影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临床医学、医学影像（学）、医学影像诊断、放射医学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不限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取得临床类执业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(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助理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)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医师资格、未注册或注册为医学影像诊断专业的人员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、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20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届毕业生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暂不提供相应资格）。具有临床类中级及以上职称的，年龄放宽至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40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周岁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9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80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日以后出生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盐城市亭湖区新兴镇镇南居委会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组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46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515-68552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</w:p>
        </w:tc>
      </w:tr>
      <w:tr>
        <w:trPr>
          <w:trHeight w:val="1444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大洋卫生服务中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差额拨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临床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临床医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科及以上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应届毕业生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盐城市榆河路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36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515-68552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</w:p>
        </w:tc>
      </w:tr>
      <w:tr>
        <w:trPr>
          <w:trHeight w:val="2814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0"/>
              </w:rPr>
              <w:t>2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毓龙卫生服务中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差额拨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影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临床医学、医学影像（学）、医学影像诊断、放射医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科及以上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不限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取得临床类执业医师资格、未注册或注册为医学影像诊断专业的人员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、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20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届毕业生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暂不提供相应资格）。具有临床类中级及以上职称的，年龄放宽至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40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周岁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9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80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日以后出生）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盐城市人民北路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8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号金沙广场三号楼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515-68552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</w:p>
        </w:tc>
      </w:tr>
      <w:tr>
        <w:trPr>
          <w:trHeight w:val="1243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0"/>
              </w:rPr>
              <w:t>22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公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预防医学、公共卫生、临床医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科及以上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应届毕业生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</w:p>
        </w:tc>
      </w:tr>
      <w:tr>
        <w:trPr>
          <w:trHeight w:val="1106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0"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五星卫生服务中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差额拨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临床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临床医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科及以上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应届毕业生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盐城市盐南西路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515-68552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</w:p>
        </w:tc>
      </w:tr>
      <w:tr>
        <w:trPr>
          <w:trHeight w:val="1222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0"/>
              </w:rPr>
              <w:t>24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先锋卫生服务中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差额拨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临床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临床医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科及以上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应届毕业生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盐城市黄海西路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8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号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515-68552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</w:p>
        </w:tc>
      </w:tr>
      <w:tr>
        <w:trPr>
          <w:trHeight w:val="1256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0"/>
              </w:rPr>
              <w:t>25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公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预防医学、公共卫生、临床医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科及以上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应届毕业生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</w:p>
        </w:tc>
      </w:tr>
      <w:tr>
        <w:trPr>
          <w:trHeight w:val="2926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0"/>
              </w:rPr>
              <w:t>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新洋卫生服务中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差额拨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影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临床医学、医学影像（学）、医学影像诊断、放射医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科及以上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不限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取得临床类执业医师资格、未注册或注册为医学影像诊断专业的人员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、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20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届毕业生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暂不提供相应资格）。具有临床类中级及以上职称的，年龄放宽至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40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周岁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9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80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日以后出生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盐城市亭湖区新洋街道新洋路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515-68552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</w:p>
        </w:tc>
      </w:tr>
      <w:tr>
        <w:trPr>
          <w:trHeight w:val="1323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0"/>
              </w:rPr>
              <w:t>2</w:t>
            </w: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0"/>
              </w:rPr>
              <w:t>7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新城卫生服务中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差额拨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临床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临床医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科及以上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应届毕业生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盐城市亭湖区金光路南光波路西侧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0515-68552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</w:p>
        </w:tc>
      </w:tr>
      <w:tr>
        <w:trPr>
          <w:trHeight w:val="1199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0"/>
              </w:rPr>
              <w:t>28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公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预防医学、公共卫生、临床医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科及以上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应届毕业生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聘用后服务期限不少于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</w:p>
        </w:tc>
      </w:tr>
      <w:tr>
        <w:trPr>
          <w:trHeight w:val="616" w:hRule="atLeast"/>
        </w:trPr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合    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</w:tr>
    </w:tbl>
    <w:p>
      <w:pPr>
        <w:pStyle w:val="Style15"/>
        <w:widowControl w:val="false"/>
        <w:spacing w:lineRule="atLeast" w:line="0" w:before="0" w:after="0"/>
        <w:ind w:right="23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5"/>
        <w:widowControl w:val="false"/>
        <w:spacing w:lineRule="atLeast" w:line="0" w:before="0" w:after="0"/>
        <w:ind w:right="23"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宋体;SimSun"/>
          <w:b/>
          <w:bCs/>
          <w:sz w:val="24"/>
        </w:rPr>
        <w:t>注：专业参照《江苏省</w:t>
      </w:r>
      <w:r>
        <w:rPr>
          <w:rFonts w:eastAsia="宋体;SimSun" w:cs="宋体;SimSun" w:ascii="宋体;SimSun" w:hAnsi="宋体;SimSun"/>
          <w:b/>
          <w:bCs/>
          <w:sz w:val="24"/>
        </w:rPr>
        <w:t>20</w:t>
      </w:r>
      <w:r>
        <w:rPr>
          <w:rFonts w:eastAsia="宋体;SimSun"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 w:eastAsia="宋体;SimSun"/>
          <w:b/>
          <w:bCs/>
          <w:sz w:val="24"/>
        </w:rPr>
        <w:t>考试录用公务员专业参考目录》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sz w:val="18"/>
      <w:szCs w:val="18"/>
    </w:rPr>
  </w:style>
  <w:style w:type="character" w:styleId="1">
    <w:name w:val="页脚 字符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仿宋_GB2312;Arial Unicode MS" w:hAnsi="仿宋_GB2312;Arial Unicode MS" w:eastAsia="仿宋_GB2312;Arial Unicode MS" w:cs="Arial Unicode MS"/>
      <w:kern w:val="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32:00Z</dcterms:created>
  <dc:creator>ycsdbl</dc:creator>
  <dc:description/>
  <dc:language>en-US</dc:language>
  <cp:lastModifiedBy>微软用户</cp:lastModifiedBy>
  <dcterms:modified xsi:type="dcterms:W3CDTF">2020-09-15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