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shd w:fill="FFFFFF" w:val="clear"/>
          <w:lang w:val="en-US" w:eastAsia="zh-CN"/>
        </w:rPr>
        <w:t>扶沟县纪委监委、巡察办事业单位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10"/>
        <w:gridCol w:w="721"/>
        <w:gridCol w:w="713"/>
        <w:gridCol w:w="915"/>
        <w:gridCol w:w="1673"/>
        <w:gridCol w:w="749"/>
        <w:gridCol w:w="854"/>
        <w:gridCol w:w="869"/>
        <w:gridCol w:w="1553"/>
      </w:tblGrid>
      <w:tr>
        <w:trPr>
          <w:trHeight w:val="10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     类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代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   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   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34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扶  沟  县  纪  委 监  委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宣 教 培 训 中 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供事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理人员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中国语言文学类、新闻传播学类、工商管理类、计算机类、体育类、法学类、公安学类、电子信息类、经济学类、心理学类、设计学类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普通本科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士学位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及以上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周岁以内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以后出生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08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供事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理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限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一学历为全日制普通专科及以上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且有国家承认的本科及以上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周岁以内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90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以后出生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讲解员，限女性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官端正，形象气质好，身高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5cm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上。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试用期内须取得二级乙等以上普通话证。</w:t>
            </w:r>
          </w:p>
        </w:tc>
      </w:tr>
      <w:tr>
        <w:trPr>
          <w:trHeight w:val="95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派驻纪检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供事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理人员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限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周岁以内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以后出生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85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 教 信 息 网 络 中 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供事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理人员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中国语言文学类、新闻传播学类、工商管理类、公共管理类、计算机类、法学类、公安学类、公安技术类、电子信息类、经济学类、工程材料类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普通本科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士学位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及以上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13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扶沟县委巡察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信息中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供事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理人员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限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shd w:fill="FFFFFF" w:val="clear"/>
          <w:lang w:val="en-US" w:eastAsia="zh-CN"/>
        </w:rPr>
        <w:t>公开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shd w:fill="FFFFFF" w:val="clear"/>
        </w:rPr>
        <w:t>招聘岗位需求计划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2:06:00Z</dcterms:created>
  <dc:creator>Administrator</dc:creator>
  <dc:description/>
  <dc:language>en-US</dc:language>
  <cp:lastModifiedBy>。。。。。。。</cp:lastModifiedBy>
  <cp:lastPrinted>2020-09-09T09:09:00Z</cp:lastPrinted>
  <dcterms:modified xsi:type="dcterms:W3CDTF">2020-09-09T09:49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