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松原市桑梓人才“回归计划”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工作人员（含专项招聘高校毕业生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《通用知识》考试大纲</w:t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吉林省事业单位公开招聘工作人员有关文件精神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松原市桑梓人才“回归计划”暨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（含专项招聘高校毕业生）</w:t>
      </w:r>
      <w:r>
        <w:rPr>
          <w:rFonts w:ascii="仿宋_GB2312" w:hAnsi="仿宋_GB2312" w:cs="仿宋_GB2312" w:eastAsia="仿宋_GB2312"/>
          <w:sz w:val="32"/>
          <w:szCs w:val="32"/>
        </w:rPr>
        <w:t>笔试工作需要，拟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松原市桑梓人才“回归计划”暨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（含专项招聘高校毕业生）</w:t>
      </w:r>
      <w:r>
        <w:rPr>
          <w:rFonts w:ascii="仿宋_GB2312" w:hAnsi="仿宋_GB2312" w:cs="仿宋_GB2312" w:eastAsia="仿宋_GB2312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限为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用闭卷的方式，全部为客观题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政治。主要包括：马克思主义基本原理、毛泽东思想、邓小平理论、“三个代表”重要思想、科学发展观、习近平新时代中国特色社会主义思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法律。主要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经济常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包括马克思主义政治经济学、社会主义市场经济理论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道德建设。主要包括：公民道德、职业道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行政职业能力相关知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                                      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中 共 松 原 市 委 组 织 部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松原市人力资源和社会保障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dc:language>en-US</dc:language>
  <cp:lastModifiedBy>雪菲</cp:lastModifiedBy>
  <cp:lastPrinted>2020-09-03T08:28:00Z</cp:lastPrinted>
  <dcterms:modified xsi:type="dcterms:W3CDTF">2020-09-03T00:30:55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