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color w:val="000000"/>
          <w:kern w:val="0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Cs w:val="32"/>
          <w:lang w:bidi="ar"/>
        </w:rPr>
        <w:t>1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color w:val="000000"/>
          <w:kern w:val="0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Cs w:val="32"/>
          <w:lang w:bidi="ar"/>
        </w:rPr>
      </w:r>
    </w:p>
    <w:p>
      <w:pPr>
        <w:pStyle w:val="Normal"/>
        <w:widowControl/>
        <w:spacing w:lineRule="atLeast" w:line="0"/>
        <w:jc w:val="center"/>
        <w:textAlignment w:val="center"/>
        <w:rPr/>
      </w:pPr>
      <w:r>
        <w:rPr>
          <w:rFonts w:ascii="微软简标宋" w:hAnsi="微软简标宋" w:cs="微软简标宋" w:eastAsia="微软简标宋"/>
          <w:color w:val="000000"/>
          <w:kern w:val="0"/>
          <w:sz w:val="44"/>
          <w:szCs w:val="44"/>
          <w:lang w:bidi="ar"/>
        </w:rPr>
        <w:t>海委所属事业单位</w:t>
      </w:r>
      <w:r>
        <w:rPr>
          <w:rFonts w:eastAsia="微软简标宋" w:cs="微软简标宋" w:ascii="微软简标宋" w:hAnsi="微软简标宋"/>
          <w:color w:val="000000"/>
          <w:kern w:val="0"/>
          <w:sz w:val="44"/>
          <w:szCs w:val="44"/>
          <w:lang w:bidi="ar"/>
        </w:rPr>
        <w:t>2020</w:t>
      </w:r>
      <w:r>
        <w:rPr>
          <w:rFonts w:ascii="微软简标宋" w:hAnsi="微软简标宋" w:cs="微软简标宋" w:eastAsia="微软简标宋"/>
          <w:color w:val="000000"/>
          <w:kern w:val="0"/>
          <w:sz w:val="44"/>
          <w:szCs w:val="44"/>
          <w:lang w:bidi="ar"/>
        </w:rPr>
        <w:t>年</w:t>
      </w:r>
      <w:r>
        <w:rPr>
          <w:rFonts w:ascii="微软简标宋" w:hAnsi="微软简标宋" w:cs="微软简标宋" w:eastAsia="微软简标宋"/>
          <w:color w:val="000000"/>
          <w:kern w:val="0"/>
          <w:sz w:val="44"/>
          <w:szCs w:val="44"/>
          <w:lang w:bidi="ar"/>
        </w:rPr>
        <w:t>公开</w:t>
      </w:r>
      <w:r>
        <w:rPr>
          <w:rFonts w:ascii="微软简标宋" w:hAnsi="微软简标宋" w:cs="微软简标宋" w:eastAsia="微软简标宋"/>
          <w:color w:val="000000"/>
          <w:kern w:val="0"/>
          <w:sz w:val="44"/>
          <w:szCs w:val="44"/>
          <w:lang w:bidi="ar"/>
        </w:rPr>
        <w:t>招聘工作人员计划</w:t>
      </w:r>
      <w:r>
        <w:rPr>
          <w:rFonts w:ascii="微软简标宋" w:hAnsi="微软简标宋" w:cs="微软简标宋" w:eastAsia="微软简标宋"/>
          <w:color w:val="000000"/>
          <w:kern w:val="0"/>
          <w:sz w:val="44"/>
          <w:szCs w:val="44"/>
          <w:lang w:bidi="ar"/>
        </w:rPr>
        <w:t>表</w:t>
      </w:r>
    </w:p>
    <w:p>
      <w:pPr>
        <w:pStyle w:val="Normal"/>
        <w:widowControl/>
        <w:jc w:val="left"/>
        <w:textAlignment w:val="center"/>
        <w:rPr>
          <w:rFonts w:ascii="仿宋_GB2312" w:hAnsi="仿宋_GB2312" w:eastAsia="仿宋_GB2312" w:cs="仿宋_GB2312"/>
          <w:color w:val="000000"/>
          <w:kern w:val="0"/>
          <w:sz w:val="44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44"/>
          <w:szCs w:val="32"/>
          <w:lang w:bidi="ar"/>
        </w:rPr>
      </w:r>
    </w:p>
    <w:tbl>
      <w:tblPr>
        <w:tblW w:w="14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975"/>
        <w:gridCol w:w="1425"/>
        <w:gridCol w:w="105"/>
        <w:gridCol w:w="1575"/>
        <w:gridCol w:w="495"/>
        <w:gridCol w:w="1620"/>
        <w:gridCol w:w="810"/>
        <w:gridCol w:w="838"/>
        <w:gridCol w:w="567"/>
        <w:gridCol w:w="5405"/>
      </w:tblGrid>
      <w:tr>
        <w:trPr>
          <w:trHeight w:val="6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序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职位简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招聘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政治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面貌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其他条件</w:t>
            </w:r>
          </w:p>
        </w:tc>
      </w:tr>
      <w:tr>
        <w:trPr>
          <w:trHeight w:val="10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情报预报工作、水文水资源分析评价、水环境、水生态分析评价、水质监测管理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学及水资源、水环境学、水文地质学、水利水电工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；通过国家大学英语六级或六级考试成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及以上。</w:t>
            </w:r>
          </w:p>
        </w:tc>
      </w:tr>
      <w:tr>
        <w:trPr>
          <w:trHeight w:val="5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咨询中心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（一）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科研、规划编制等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学及水资源、水利水电工程、农业水土工程、水利工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全日制普通高等院校毕业生或出站博士后；须同时取得相应专业的学历和学位；本科、硕士研究生所学专业均须为水利相关专业；经常外业查勘。</w:t>
            </w:r>
          </w:p>
        </w:tc>
      </w:tr>
      <w:tr>
        <w:trPr>
          <w:trHeight w:val="108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咨询中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（二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编制、咨询评价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学及水资源、水利水电工程、农业水土工程、水利工程、水力学及河流动力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全日制普通高等院校毕业生；须同时取得相应专业的学历和学位；本科所学专业须为水利相关专业；经常外业查勘。</w:t>
            </w:r>
          </w:p>
        </w:tc>
      </w:tr>
      <w:tr>
        <w:trPr>
          <w:trHeight w:val="7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服务中心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企业、人力资源管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全日制普通高等院校毕业生；须同时取得相应专业的学历和学位；通过国家大学英语六级或六级考试成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及以上。</w:t>
            </w:r>
          </w:p>
        </w:tc>
      </w:tr>
      <w:tr>
        <w:trPr>
          <w:trHeight w:val="107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土保持监测中心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土保持监管岗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建设项目水土保持信息化监管、国家水土保持重点工程信息化监管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土保持与荒漠化防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全日制普通高等院校毕业生；须同时取得相应专业的学历和学位；通过国家大学英语六级或六级考试成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及以上；需长期从事野外工作，经常出差；以上条件均符合者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突出、具有无人机操控等相关技术、具备水土保持监管工作经验者优先。</w:t>
            </w:r>
          </w:p>
        </w:tc>
      </w:tr>
      <w:tr>
        <w:trPr>
          <w:trHeight w:val="4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管理中心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管理、稽核会计岗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事业单位财务管理、资金管理、会计核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、会计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全日制普通高等院校毕业生；须同时取得相应专业的学历和学位；通过国家大学英语四级或四级考试成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及以上。</w:t>
            </w:r>
          </w:p>
        </w:tc>
      </w:tr>
      <w:tr>
        <w:trPr>
          <w:trHeight w:val="4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处综合管理岗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、应用语言学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65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中心网络技术管理岗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系统运行维护管理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空间安全、信息安全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；需经常出差及野外作业。</w:t>
            </w:r>
          </w:p>
        </w:tc>
      </w:tr>
      <w:tr>
        <w:trPr>
          <w:trHeight w:val="69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乐河务局水利工程管理岗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运行与管理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、土木工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66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汤阴河务局水利工程管理岗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运行与管理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、土木工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津河务局水利工程管理岗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运行与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、土木工程、工程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津河务局水利工程管理岗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运行与管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、土木工程、工程管理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陵河务局水利工程管理岗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运行与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、土木工程、工程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庆云河务局水利工程管理岗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运行与管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、土木工程、工程管理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78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岳城水库管理局水文水资源中心网络技术管理岗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系统运行维护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、软件工程、通信工程、数字媒体技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岳城水库管理局综合事业管理中心综合管理岗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、水文与水资源工程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53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女寺管理局引黄倒虹吸工程管理所水质监测岗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环境、水质监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女寺管理局综合事业管理中心网络技术管理岗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系统运行维护管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、软件工程、通信工程、数字媒体技术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卫南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棣河务局网络技术管理岗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系统运行维护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、软件工程、通信工程、数字媒体技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。</w:t>
            </w:r>
          </w:p>
        </w:tc>
      </w:tr>
      <w:tr>
        <w:trPr>
          <w:trHeight w:val="59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河下游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河闸管理处水文测验和信息化维护岗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测量、测报，水文信息化建设与维护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与水资源工程、电子信息工程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；需长期从事野外工作，条件艰苦，经常出差，经常上夜班。</w:t>
            </w:r>
          </w:p>
        </w:tc>
      </w:tr>
      <w:tr>
        <w:trPr>
          <w:trHeight w:val="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河下游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家店枢纽管理处综合管理岗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事务管理、工程运行管理、网络信息管理、综合经营等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、电子信息工程、行政管理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学本科及以上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；需长期从事野外工作，条件艰苦，经常值夜班。</w:t>
            </w:r>
          </w:p>
        </w:tc>
      </w:tr>
      <w:tr>
        <w:trPr>
          <w:trHeight w:val="64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河下游局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流减河进洪闸管理处工程管理岗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工程电气维护、水利工程管理等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及其自动化、电气工程与智能控制、水利水电工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学本科及以上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全日制普通高等院校毕业生；须同时取得相应专业的学历和学位；需长期从事野外工作，经常值夜班。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河上游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漳河管理处水文工作岗位（一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芹泉水文站水文测验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与水资源工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全日制普通高等院校毕业生；须同时取得相应专业的学历和学位。</w:t>
            </w:r>
          </w:p>
        </w:tc>
      </w:tr>
      <w:tr>
        <w:trPr>
          <w:trHeight w:val="78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漳河上游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漳河管理处水文工作岗位（二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粟城水文站水文测验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与水资源工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最高学历相应的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全日制普通高等院校毕业生；须同时取得相应专业的学历和学位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hd w:fill="FFFFFF" w:val="clear"/>
        </w:rPr>
      </w:pPr>
      <w:r>
        <w:rPr>
          <w:rFonts w:eastAsia="仿宋_GB2312" w:cs="仿宋_GB2312" w:ascii="仿宋_GB2312" w:hAnsi="仿宋_GB231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Cs w:val="32"/>
          <w:shd w:fill="FFFFFF" w:val="clear"/>
        </w:rPr>
      </w:pPr>
      <w:r>
        <w:rPr>
          <w:rFonts w:eastAsia="仿宋_GB2312" w:cs="仿宋_GB2312" w:ascii="仿宋_GB2312" w:hAnsi="仿宋_GB231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footerReference w:type="default" r:id="rId2"/>
      <w:type w:val="nextPage"/>
      <w:pgSz w:orient="landscape" w:w="16838" w:h="11906"/>
      <w:pgMar w:left="1843" w:right="1956" w:gutter="0" w:header="0" w:top="1531" w:footer="1531" w:bottom="1587"/>
      <w:pgNumType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简标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44:00Z</dcterms:created>
  <dc:creator>deer lu</dc:creator>
  <dc:description/>
  <cp:keywords/>
  <dc:language>en-US</dc:language>
  <cp:lastModifiedBy>deer lu</cp:lastModifiedBy>
  <dcterms:modified xsi:type="dcterms:W3CDTF">2020-09-08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