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89"/>
        <w:gridCol w:w="1010"/>
        <w:gridCol w:w="403"/>
        <w:gridCol w:w="1053"/>
        <w:gridCol w:w="508"/>
        <w:gridCol w:w="457"/>
        <w:gridCol w:w="252"/>
        <w:gridCol w:w="567"/>
        <w:gridCol w:w="284"/>
        <w:gridCol w:w="535"/>
        <w:gridCol w:w="173"/>
        <w:gridCol w:w="646"/>
        <w:gridCol w:w="63"/>
        <w:gridCol w:w="576"/>
        <w:gridCol w:w="275"/>
        <w:gridCol w:w="679"/>
        <w:gridCol w:w="171"/>
        <w:gridCol w:w="502"/>
        <w:gridCol w:w="875"/>
        <w:gridCol w:w="182"/>
        <w:gridCol w:w="1654"/>
        <w:gridCol w:w="1491"/>
        <w:gridCol w:w="541"/>
        <w:gridCol w:w="539"/>
        <w:gridCol w:w="28"/>
        <w:gridCol w:w="567"/>
        <w:gridCol w:w="29"/>
      </w:tblGrid>
      <w:tr>
        <w:trPr>
          <w:trHeight w:val="435" w:hRule="atLeast"/>
        </w:trPr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637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唐山市第三医院、唐山市第八医院</w:t>
            </w: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年公开招聘岗位信息表</w:t>
            </w:r>
          </w:p>
        </w:tc>
      </w:tr>
      <w:tr>
        <w:trPr>
          <w:trHeight w:val="600" w:hRule="atLeast"/>
        </w:trPr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3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管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15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称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经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形式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拟招聘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人数（人）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称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拟招聘岗位条件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选聘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底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底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或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类别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他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卫生和健康委员会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第三医院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收自支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治医师及以上职称、硕士研究生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放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卫生和健康委员会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第三医院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收自支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检验、医学检验技术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治医师及以上职称、硕士研究生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放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卫生和健康委员会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第三医院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收自支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运动人体科学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卫生和健康委员会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第八医院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收自支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岁以下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临床医学、内科学、神经病学 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硕士研究生及以上学历或具有中级及以上职称资格证书可放宽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卫生和健康委员会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第八医院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收自支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岁以下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学检验、医学检验技术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硕士研究生及以上学历或具有中级及以上职称资格证书可放宽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   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49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仿宋_GB2312;仿宋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55:00Z</dcterms:created>
  <dc:creator>微软中国</dc:creator>
  <dc:description/>
  <dc:language>en-US</dc:language>
  <cp:lastModifiedBy>lenovo</cp:lastModifiedBy>
  <cp:lastPrinted>2019-10-28T10:38:00Z</cp:lastPrinted>
  <dcterms:modified xsi:type="dcterms:W3CDTF">2020-09-08T02:55:00Z</dcterms:modified>
  <cp:revision>2</cp:revision>
  <dc:subject/>
  <dc:title>唐山市中医医院2018年度二次公开招聘和选聘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