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540" w:before="0" w:after="0"/>
        <w:ind w:left="64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676767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676767"/>
          <w:spacing w:val="0"/>
          <w:kern w:val="0"/>
          <w:sz w:val="21"/>
          <w:szCs w:val="21"/>
          <w:shd w:fill="FFFFFF" w:val="clear"/>
          <w:lang w:val="en-US" w:eastAsia="zh-CN" w:bidi="ar"/>
        </w:rPr>
        <w:t>补招硕士研究生岗位计划表</w:t>
      </w:r>
    </w:p>
    <w:tbl>
      <w:tblPr>
        <w:tblW w:w="1009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8"/>
        <w:gridCol w:w="1362"/>
        <w:gridCol w:w="5162"/>
        <w:gridCol w:w="943"/>
      </w:tblGrid>
      <w:tr>
        <w:trPr>
          <w:trHeight w:val="4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需求科室</w:t>
            </w:r>
          </w:p>
        </w:tc>
        <w:tc>
          <w:tcPr>
            <w:tcW w:w="13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补招计划</w:t>
            </w:r>
          </w:p>
        </w:tc>
        <w:tc>
          <w:tcPr>
            <w:tcW w:w="5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专业及要求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儿科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5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儿科学、临床医学专业，四证（即毕业证、学位证、规培证、执业证，下同）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急诊内科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神经内科、呼吸内科、急诊医学、临床医学专业，四证（急诊医学规培证）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全科医学科</w:t>
            </w:r>
          </w:p>
        </w:tc>
        <w:tc>
          <w:tcPr>
            <w:tcW w:w="13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内科学专业，四证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肿瘤内科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肿瘤放射治疗学、肿瘤学专业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四证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肾内科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肾内科，四证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北院急诊科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重症医学、急诊、心内、呼吸内科、神经内科专业，四证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殖医学科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妇产科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殖专业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人、泌尿外科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人，四证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影像中心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影像医学与核医学专业，四证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精神科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1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临床医学或精神医学相关专业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ICU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1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重症医学、急诊、心内、呼吸内、普外专业，四证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老年医学科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内科学专业，四证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心脏外科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心胸外科、心脏外科专业，四证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核医学科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核医学专业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超声科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医学影像、超声医学专业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麻醉科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51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麻醉、临床医学（外科）专业，四证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合计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5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tLeast" w:line="540" w:before="0" w:after="0"/>
        <w:ind w:left="64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676767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676767"/>
          <w:spacing w:val="0"/>
          <w:kern w:val="0"/>
          <w:sz w:val="28"/>
          <w:szCs w:val="28"/>
          <w:shd w:fill="FFFFFF" w:val="clear"/>
          <w:lang w:val="en-US" w:eastAsia="zh-CN" w:bidi="ar"/>
        </w:rPr>
        <w:t> 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676767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676767"/>
          <w:spacing w:val="0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1984" w:top="2154" w:footer="1559" w:bottom="1757"/>
      <w:pgNumType w:fmt="decimal"/>
      <w:formProt w:val="false"/>
      <w:textDirection w:val="lrTb"/>
      <w:docGrid w:type="linesAndChars" w:linePitch="587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C6C06"/>
      <w:u w:val="non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2:12:00Z</dcterms:created>
  <dc:creator>Administrator</dc:creator>
  <dc:description/>
  <dc:language>en-US</dc:language>
  <cp:lastModifiedBy>Administrator</cp:lastModifiedBy>
  <cp:lastPrinted>2020-09-03T10:26:00Z</cp:lastPrinted>
  <dcterms:modified xsi:type="dcterms:W3CDTF">2020-09-04T09:48:2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