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9" w:type="dxa"/>
        <w:jc w:val="left"/>
        <w:tblInd w:w="-114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4"/>
        <w:gridCol w:w="1014"/>
        <w:gridCol w:w="1014"/>
        <w:gridCol w:w="1009"/>
        <w:gridCol w:w="1014"/>
        <w:gridCol w:w="1014"/>
        <w:gridCol w:w="1014"/>
        <w:gridCol w:w="1009"/>
        <w:gridCol w:w="1233"/>
        <w:gridCol w:w="1234"/>
      </w:tblGrid>
      <w:tr>
        <w:trPr>
          <w:trHeight w:val="286" w:hRule="atLeast"/>
        </w:trPr>
        <w:tc>
          <w:tcPr>
            <w:tcW w:w="1014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附件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56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6"/>
                <w:szCs w:val="36"/>
              </w:rPr>
              <w:t>2020</w:t>
            </w:r>
            <w:r>
              <w:rPr>
                <w:rFonts w:ascii="宋体" w:hAnsi="宋体" w:cs="宋体"/>
                <w:b/>
                <w:color w:val="000000"/>
                <w:kern w:val="0"/>
                <w:sz w:val="36"/>
                <w:szCs w:val="36"/>
              </w:rPr>
              <w:t>年藤县学校公开面试招聘学校保安人员报名表</w:t>
            </w:r>
          </w:p>
        </w:tc>
      </w:tr>
      <w:tr>
        <w:trPr>
          <w:trHeight w:val="28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身份证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一寸免冠照片）</w:t>
            </w:r>
          </w:p>
        </w:tc>
      </w:tr>
      <w:tr>
        <w:trPr>
          <w:trHeight w:val="28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出生日期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身高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民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籍贯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身体状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文化程度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兵役情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家庭住址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家庭成员主要情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成员姓名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关系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工作单位</w:t>
            </w:r>
          </w:p>
        </w:tc>
      </w:tr>
      <w:tr>
        <w:trPr>
          <w:trHeight w:val="28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工作经历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起止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时间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单位名称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职务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工作职责</w:t>
            </w:r>
          </w:p>
        </w:tc>
      </w:tr>
      <w:tr>
        <w:trPr>
          <w:trHeight w:val="28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自我评价</w:t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承诺内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否</w:t>
            </w:r>
          </w:p>
        </w:tc>
      </w:tr>
      <w:tr>
        <w:trPr>
          <w:trHeight w:val="28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否因违法犯罪受过刑事处罚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否因违法犯罪嫌疑正在被执法机关侦查、控制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是否组织、参加过带有黑社会性质的组织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否受过治安处罚、劳动教养或少年管教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否有过带头聚众闹事、扰乱社会治安、偷盗、流氓、卖淫嫖娼、吸食毒品、制作贩卖传播淫秽物品等违法行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否迷信宗教或参加法轮功等非法组织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否组织、支持非法集会、游行、示威、静坐、绝食、罢课等活动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否道德品质败坏、组织纪律性差、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犯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有严重错误受过开除党籍、团籍、学籍处分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是否刺有非民俗和习俗纹身图案和“字”、“点”，或属于犯罪团伙的标志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直系亲属及主要社会关系中是否有被处死、关押的犯罪分子或有严重政治错误的、是否有被政法机关侦查、控制的犯罪分子，是否有信教或参与法轮功等邪教组织成员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直系亲属或主要社会关系中是否有在国外或台湾等地担任反动职务、从事反革命活动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家属三代以内有无精神病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报名人签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日期：</w:t>
            </w:r>
          </w:p>
        </w:tc>
      </w:tr>
      <w:tr>
        <w:trPr>
          <w:trHeight w:val="312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审查意见</w:t>
            </w:r>
          </w:p>
        </w:tc>
        <w:tc>
          <w:tcPr>
            <w:tcW w:w="95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-12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9:31:00Z</dcterms:created>
  <dc:creator>Administrator</dc:creator>
  <dc:description/>
  <dc:language>en-US</dc:language>
  <cp:lastModifiedBy>Administrator</cp:lastModifiedBy>
  <dcterms:modified xsi:type="dcterms:W3CDTF">2020-09-02T12:23:34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