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楷体简体;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;宋体"/>
          <w:sz w:val="32"/>
          <w:szCs w:val="32"/>
        </w:rPr>
        <w:t>附件</w:t>
      </w:r>
      <w:r>
        <w:rPr>
          <w:rFonts w:eastAsia="方正楷体简体;宋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52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52"/>
          <w:lang w:val="en-US" w:eastAsia="zh-CN"/>
        </w:rPr>
        <w:t>衡阳市乡镇（街道）事业单位专项招聘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center"/>
        <w:rPr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52"/>
          <w:lang w:val="en-US" w:eastAsia="zh-CN"/>
        </w:rPr>
        <w:t xml:space="preserve">人员计划与职位表 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Header"/>
        <w:rPr>
          <w:lang w:val="en-US" w:eastAsia="zh-CN"/>
        </w:rPr>
      </w:pPr>
      <w:r>
        <w:rPr>
          <w:lang w:val="en-US" w:eastAsia="zh-CN"/>
        </w:rPr>
      </w:r>
    </w:p>
    <w:tbl>
      <w:tblPr>
        <w:tblW w:w="88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8"/>
        <w:gridCol w:w="1335"/>
        <w:gridCol w:w="4634"/>
        <w:gridCol w:w="868"/>
        <w:gridCol w:w="719"/>
      </w:tblGrid>
      <w:tr>
        <w:trPr>
          <w:tblHeader w:val="true"/>
          <w:trHeight w:val="6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管单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计划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计</w:t>
            </w:r>
          </w:p>
        </w:tc>
      </w:tr>
      <w:tr>
        <w:trPr>
          <w:trHeight w:val="493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衡阳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库宗桥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社会事务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湖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业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衡山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白果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社会事务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贯塘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社会事务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衡东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草市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社会事务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樟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社会事务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祁东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8"/>
                <w:szCs w:val="28"/>
              </w:rPr>
              <w:t>粮市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8"/>
                <w:szCs w:val="28"/>
              </w:rPr>
              <w:t>社会事务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土铺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社会事务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官家嘴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社会事务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步云桥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社会事务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宁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山瑶族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业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耒阳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长坪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政务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亮源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政务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市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政务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Header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平圩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政务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义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政务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政务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南岳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南岳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政务服务中心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雁峰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先锋街道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社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石鼓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合江街道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社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五一街道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社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人民街道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社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青山街道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社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潇湘街道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社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珠晖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东阳渡街道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社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东风街道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社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酃湖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农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综合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蒸湘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蒸湘街道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政务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红湘街道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政务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联合街道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政务服务中心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高新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高岭办事处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党政办工作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lenovo</dc:creator>
  <dc:description/>
  <dc:language>en-US</dc:language>
  <cp:lastModifiedBy>ぺ灬cc果冻ル</cp:lastModifiedBy>
  <dcterms:modified xsi:type="dcterms:W3CDTF">2020-09-02T06:5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