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2"/>
        <w:rPr/>
      </w:pPr>
      <w:r>
        <w:rPr>
          <w:b/>
          <w:bCs/>
          <w:lang w:eastAsia="zh-CN"/>
        </w:rPr>
        <w:t>共计：</w:t>
      </w:r>
      <w:r>
        <w:rPr>
          <w:b/>
          <w:bCs/>
          <w:lang w:val="en-US" w:eastAsia="zh-CN"/>
        </w:rPr>
        <w:t>11</w:t>
      </w:r>
      <w:r>
        <w:rPr>
          <w:b/>
          <w:bCs/>
          <w:lang w:val="en-US" w:eastAsia="zh-CN"/>
        </w:rPr>
        <w:t>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0255</wp:posOffset>
                </wp:positionH>
                <wp:positionV relativeFrom="paragraph">
                  <wp:posOffset>-55245</wp:posOffset>
                </wp:positionV>
                <wp:extent cx="9296400" cy="5733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573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640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502"/>
                              <w:gridCol w:w="1088"/>
                              <w:gridCol w:w="660"/>
                              <w:gridCol w:w="1535"/>
                              <w:gridCol w:w="814"/>
                              <w:gridCol w:w="912"/>
                              <w:gridCol w:w="807"/>
                              <w:gridCol w:w="814"/>
                              <w:gridCol w:w="912"/>
                              <w:gridCol w:w="2711"/>
                              <w:gridCol w:w="495"/>
                              <w:gridCol w:w="654"/>
                              <w:gridCol w:w="912"/>
                              <w:gridCol w:w="912"/>
                              <w:gridCol w:w="912"/>
                            </w:tblGrid>
                            <w:tr>
                              <w:trPr>
                                <w:trHeight w:val="1200" w:hRule="atLeast"/>
                              </w:trPr>
                              <w:tc>
                                <w:tcPr>
                                  <w:tcW w:w="14640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方正小标宋简体;黑体" w:hAnsi="方正小标宋简体;黑体" w:eastAsia="方正小标宋简体;黑体" w:cs="方正小标宋简体;黑体"/>
                                      <w:i w:val="false"/>
                                      <w:i w:val="false"/>
                                      <w:color w:val="000000"/>
                                      <w:sz w:val="32"/>
                                      <w:szCs w:val="3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方正小标宋简体;黑体" w:cs="方正小标宋简体;黑体" w:ascii="方正小标宋简体;黑体" w:hAnsi="方正小标宋简体;黑体"/>
                                      <w:i w:val="false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u w:val="none"/>
                                      <w:lang w:val="en-US" w:eastAsia="zh-CN" w:bidi="ar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方正小标宋简体;黑体" w:hAnsi="方正小标宋简体;黑体" w:cs="方正小标宋简体;黑体" w:eastAsia="方正小标宋简体;黑体"/>
                                      <w:i w:val="false"/>
                                      <w:color w:val="000000"/>
                                      <w:kern w:val="0"/>
                                      <w:sz w:val="30"/>
                                      <w:szCs w:val="30"/>
                                      <w:u w:val="none"/>
                                      <w:lang w:val="en-US" w:eastAsia="zh-CN" w:bidi="ar"/>
                                    </w:rPr>
                                    <w:t>年度新疆生产建设兵团林业和草原工作总站、兵团林业和草原资源监测中心事业单位公开招聘岗位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主管师市、部门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招聘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招聘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岗位类别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资格证书要求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岗位类别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兵团林业和草原局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2020040001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兵团林业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和草原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工作总站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业技术岗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  <w:t>会计学、财务管理、会计硕士专业、工商管理会计专业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综合管理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Times New Roman" w:hAnsi="Times New Roman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兵团林业和草原局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2020040002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兵团林业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和草原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工作总站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业技术岗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草业科学、草学、作物栽培学与耕作学、生物防治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自然科学专技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兵团林业和草原局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  <w:t>2020040003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兵团林业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和草原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工作总站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业技术岗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林学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类、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  <w:t>环境与资源保护法学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  <w:t>行政诉讼法学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、计算机与信息管理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自然科学专技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兵团林业和草原局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20040004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兵团林业和草原资源监测中心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业技术岗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  <w:t>地图学与地理信息系统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摄影测量与遥感、林业、森林工程、林业工程、草业科学、草学、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植物学、生态学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自然科学专技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8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兵团林业和草原局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20040005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兵团林业和草原资源监测中心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业技术岗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  <w:t>地图学与地理信息系统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计算机与信息管理、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应用软件工程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计算机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8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兵团林业和草原局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20040006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兵团林业和草原资源监测中心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业技术岗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水土保持与荒漠化防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、野生动植物保护与利用、森林保护学、兽医学、动物遗传育种与繁殖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自然科学专技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3" w:hRule="atLeast"/>
                              </w:trPr>
                              <w:tc>
                                <w:tcPr>
                                  <w:tcW w:w="5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兵团林业和草原局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020040007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兵团林业和草原资源监测中心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业技术岗</w:t>
                                  </w:r>
                                </w:p>
                              </w:tc>
                              <w:tc>
                                <w:tcPr>
                                  <w:tcW w:w="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周岁及以下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研究生及以上</w:t>
                                  </w:r>
                                </w:p>
                              </w:tc>
                              <w:tc>
                                <w:tcPr>
                                  <w:tcW w:w="2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农业经济管理、林业经济管理、项目管理等工程硕士专业、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</w:rPr>
                                    <w:t>会计学、</w:t>
                                  </w: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sz w:val="22"/>
                                      <w:szCs w:val="24"/>
                                      <w:u w:val="none"/>
                                      <w:lang w:eastAsia="zh-CN"/>
                                    </w:rPr>
                                    <w:t>财务管理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硕士及以上</w:t>
                                  </w:r>
                                </w:p>
                              </w:tc>
                              <w:tc>
                                <w:tcPr>
                                  <w:tcW w:w="6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eastAsia="宋体" w:cs="宋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2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无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宋体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综合管理类</w:t>
                                  </w:r>
                                </w:p>
                              </w:tc>
                              <w:tc>
                                <w:tcPr>
                                  <w:tcW w:w="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Times New Roman" w:hAnsi="Times New Roman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cs="宋体" w:ascii="Times New Roman" w:hAnsi="Times New Roman"/>
                                      <w:i w:val="false"/>
                                      <w:color w:val="000000"/>
                                      <w:kern w:val="0"/>
                                      <w:sz w:val="22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2pt;height:451.45pt;mso-wrap-distance-left:9pt;mso-wrap-distance-right:9pt;mso-wrap-distance-top:0pt;mso-wrap-distance-bottom:0pt;margin-top:-4.35pt;mso-position-vertical-relative:text;margin-left:60.65pt;mso-position-horizontal-relative:page">
                <v:fill opacity="0f"/>
                <v:textbox inset="0in,0in,0in,0in">
                  <w:txbxContent>
                    <w:tbl>
                      <w:tblPr>
                        <w:tblW w:w="14640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502"/>
                        <w:gridCol w:w="1088"/>
                        <w:gridCol w:w="660"/>
                        <w:gridCol w:w="1535"/>
                        <w:gridCol w:w="814"/>
                        <w:gridCol w:w="912"/>
                        <w:gridCol w:w="807"/>
                        <w:gridCol w:w="814"/>
                        <w:gridCol w:w="912"/>
                        <w:gridCol w:w="2711"/>
                        <w:gridCol w:w="495"/>
                        <w:gridCol w:w="654"/>
                        <w:gridCol w:w="912"/>
                        <w:gridCol w:w="912"/>
                        <w:gridCol w:w="912"/>
                      </w:tblGrid>
                      <w:tr>
                        <w:trPr>
                          <w:trHeight w:val="1200" w:hRule="atLeast"/>
                        </w:trPr>
                        <w:tc>
                          <w:tcPr>
                            <w:tcW w:w="14640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黑体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方正小标宋简体;黑体" w:hAnsi="方正小标宋简体;黑体" w:eastAsia="方正小标宋简体;黑体" w:cs="方正小标宋简体;黑体"/>
                                <w:i w:val="false"/>
                                <w:i w:val="false"/>
                                <w:color w:val="000000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方正小标宋简体;黑体" w:cs="方正小标宋简体;黑体" w:ascii="方正小标宋简体;黑体" w:hAnsi="方正小标宋简体;黑体"/>
                                <w:i w:val="false"/>
                                <w:color w:val="000000"/>
                                <w:kern w:val="0"/>
                                <w:sz w:val="30"/>
                                <w:szCs w:val="30"/>
                                <w:u w:val="none"/>
                                <w:lang w:val="en-US" w:eastAsia="zh-CN" w:bidi="ar"/>
                              </w:rPr>
                              <w:t>2020</w:t>
                            </w:r>
                            <w:r>
                              <w:rPr>
                                <w:rFonts w:ascii="方正小标宋简体;黑体" w:hAnsi="方正小标宋简体;黑体" w:cs="方正小标宋简体;黑体" w:eastAsia="方正小标宋简体;黑体"/>
                                <w:i w:val="false"/>
                                <w:color w:val="000000"/>
                                <w:kern w:val="0"/>
                                <w:sz w:val="30"/>
                                <w:szCs w:val="30"/>
                                <w:u w:val="none"/>
                                <w:lang w:val="en-US" w:eastAsia="zh-CN" w:bidi="ar"/>
                              </w:rPr>
                              <w:t>年度新疆生产建设兵团林业和草原工作总站、兵团林业和草原资源监测中心事业单位公开招聘岗位表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53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0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7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6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9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主管师市、部门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招聘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招聘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br/>
                            </w: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岗位类别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资格证书要求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岗位类别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i w:val="false"/>
                                <w:i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兵团林业和草原局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val="en-US" w:eastAsia="zh-CN"/>
                              </w:rPr>
                              <w:t>2020040001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兵团林业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和草原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工作总站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专业技术岗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  <w:t>会计学、财务管理、会计硕士专业、工商管理会计专业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综合管理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Times New Roman" w:hAnsi="Times New Roman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兵团林业和草原局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  <w:t>2020040002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兵团林业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和草原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工作总站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专业技术岗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草业科学、草学、作物栽培学与耕作学、生物防治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自然科学专技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1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兵团林业和草原局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  <w:t>2020040003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兵团林业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和草原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工作总站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专业技术岗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林学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类、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  <w:t>环境与资源保护法学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  <w:t>行政诉讼法学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、计算机与信息管理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自然科学专技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兵团林业和草原局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2020040004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兵团林业和草原资源监测中心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专业技术岗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  <w:t>地图学与地理信息系统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摄影测量与遥感、林业、森林工程、林业工程、草业科学、草学、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植物学、生态学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自然科学专技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8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兵团林业和草原局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2020040005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兵团林业和草原资源监测中心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专业技术岗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  <w:t>地图学与地理信息系统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计算机与信息管理、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应用软件工程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计算机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8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兵团林业和草原局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2020040006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兵团林业和草原资源监测中心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专业技术岗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水土保持与荒漠化防治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、野生动植物保护与利用、森林保护学、兽医学、动物遗传育种与繁殖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自然科学专技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83" w:hRule="atLeast"/>
                        </w:trPr>
                        <w:tc>
                          <w:tcPr>
                            <w:tcW w:w="5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兵团林业和草原局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2020040007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兵团林业和草原资源监测中心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专业技术岗</w:t>
                            </w:r>
                          </w:p>
                        </w:tc>
                        <w:tc>
                          <w:tcPr>
                            <w:tcW w:w="8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40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周岁及以下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研究生及以上</w:t>
                            </w:r>
                          </w:p>
                        </w:tc>
                        <w:tc>
                          <w:tcPr>
                            <w:tcW w:w="2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农业经济管理、林业经济管理、项目管理等工程硕士专业、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</w:rPr>
                              <w:t>会计学、</w:t>
                            </w: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sz w:val="22"/>
                                <w:szCs w:val="24"/>
                                <w:u w:val="none"/>
                                <w:lang w:eastAsia="zh-CN"/>
                              </w:rPr>
                              <w:t>财务管理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硕士及以上</w:t>
                            </w:r>
                          </w:p>
                        </w:tc>
                        <w:tc>
                          <w:tcPr>
                            <w:tcW w:w="6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eastAsia="宋体" w:cs="宋体"/>
                                <w:i w:val="false"/>
                                <w:i w:val="false"/>
                                <w:color w:val="000000"/>
                                <w:kern w:val="2"/>
                                <w:sz w:val="22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无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Times New Roman" w:hAnsi="Times New Roman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  <w:t>综合管理类</w:t>
                            </w:r>
                          </w:p>
                        </w:tc>
                        <w:tc>
                          <w:tcPr>
                            <w:tcW w:w="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Times New Roman" w:hAnsi="Times New Roman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cs="宋体" w:ascii="Times New Roman" w:hAnsi="Times New Roman"/>
                                <w:i w:val="false"/>
                                <w:color w:val="000000"/>
                                <w:kern w:val="0"/>
                                <w:sz w:val="22"/>
                                <w:szCs w:val="24"/>
                                <w:u w:val="none"/>
                                <w:lang w:val="en-US" w:eastAsia="zh-CN" w:bidi="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yx</cp:lastModifiedBy>
  <cp:lastPrinted>2020-08-03T18:48:00Z</cp:lastPrinted>
  <dcterms:modified xsi:type="dcterms:W3CDTF">2020-08-30T09:0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