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敦化市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微软雅黑" w:hAnsi="楷体_GB2312;微软雅黑" w:eastAsia="楷体_GB2312;微软雅黑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dcterms:modified xsi:type="dcterms:W3CDTF">2020-08-04T06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