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1</w:t>
      </w:r>
    </w:p>
    <w:p>
      <w:pPr>
        <w:pStyle w:val="Normal"/>
        <w:spacing w:lineRule="exact" w:line="560"/>
        <w:rPr>
          <w:rFonts w:ascii="方正小标宋简体;Arial Unicode MS" w:hAnsi="方正小标宋简体;Arial Unicode MS" w:eastAsia="方正小标宋简体;Arial Unicode MS" w:cs="方正小标宋简体;Arial Unicode MS"/>
          <w:sz w:val="40"/>
          <w:szCs w:val="40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0"/>
          <w:szCs w:val="40"/>
        </w:rPr>
        <w:t>2020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0"/>
          <w:szCs w:val="40"/>
        </w:rPr>
        <w:t>年河南省中医住院医师规范化培训报名表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posOffset>2137410</wp:posOffset>
                </wp:positionV>
                <wp:extent cx="4773930" cy="102387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3930" cy="10238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82"/>
                              <w:gridCol w:w="60"/>
                              <w:gridCol w:w="567"/>
                              <w:gridCol w:w="66"/>
                              <w:gridCol w:w="500"/>
                              <w:gridCol w:w="324"/>
                              <w:gridCol w:w="425"/>
                              <w:gridCol w:w="245"/>
                              <w:gridCol w:w="506"/>
                              <w:gridCol w:w="202"/>
                              <w:gridCol w:w="181"/>
                              <w:gridCol w:w="425"/>
                              <w:gridCol w:w="192"/>
                              <w:gridCol w:w="478"/>
                              <w:gridCol w:w="39"/>
                              <w:gridCol w:w="483"/>
                              <w:gridCol w:w="329"/>
                              <w:gridCol w:w="747"/>
                              <w:gridCol w:w="103"/>
                              <w:gridCol w:w="464"/>
                            </w:tblGrid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7518" w:type="dxa"/>
                                  <w:gridSpan w:val="2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个人基本情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民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近期一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免冠</w:t>
                                  </w:r>
                                  <w:hyperlink r:id="rId2" w:tgtFrame="_blank">
                                    <w:r>
                                      <w:rPr>
                                        <w:rStyle w:val="InternetLink"/>
                                        <w:rFonts w:ascii="宋体;SimSun" w:hAnsi="宋体;SimSun" w:cs="宋体;SimSun"/>
                                        <w:szCs w:val="21"/>
                                      </w:rPr>
                                      <w:t>照片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婚姻情况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身份证号码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籍贯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政治面貌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健康状况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" w:hRule="atLeast"/>
                              </w:trPr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通讯地址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邮 编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联系方式</w:t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4" w:hRule="atLeast"/>
                              </w:trPr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紧急联系人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与本人关系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联系方式</w:t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1" w:hRule="atLeast"/>
                              </w:trPr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最高学历及学位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毕业时间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毕业院校</w:t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atLeast"/>
                              </w:trPr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是否取得医师资格证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医师资格证书编号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执业医师资格证书编号</w:t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atLeast"/>
                              </w:trPr>
                              <w:tc>
                                <w:tcPr>
                                  <w:tcW w:w="7518" w:type="dxa"/>
                                  <w:gridSpan w:val="2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教育经历（从大学填起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187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学校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学历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专业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学位证书编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87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187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187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atLeast"/>
                              </w:trPr>
                              <w:tc>
                                <w:tcPr>
                                  <w:tcW w:w="7518" w:type="dxa"/>
                                  <w:gridSpan w:val="2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工作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237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从事岗位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证明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237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237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237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学员类型</w:t>
                                  </w:r>
                                </w:p>
                              </w:tc>
                              <w:tc>
                                <w:tcPr>
                                  <w:tcW w:w="5143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单位人      □委培      □社会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5" w:hRule="atLeast"/>
                              </w:trPr>
                              <w:tc>
                                <w:tcPr>
                                  <w:tcW w:w="1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工作单位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单位联系人及职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单位联系人电话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7518" w:type="dxa"/>
                                  <w:gridSpan w:val="2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申请报名——志愿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312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培训医院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拟培训专业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培训期间是否打算考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312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5" w:hRule="atLeast"/>
                              </w:trPr>
                              <w:tc>
                                <w:tcPr>
                                  <w:tcW w:w="7518" w:type="dxa"/>
                                  <w:gridSpan w:val="2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请工整填写“我承诺以上信息真实可靠”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---------------------------------------------------------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个人签字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0" w:hRule="atLeast"/>
                              </w:trPr>
                              <w:tc>
                                <w:tcPr>
                                  <w:tcW w:w="7518" w:type="dxa"/>
                                  <w:gridSpan w:val="2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委派单位意见（社会学员可不填此栏）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firstLine="525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盖 章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firstLine="210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firstLine="588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firstLine="588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firstLine="588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firstLine="588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firstLine="399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日期：  年   月   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9pt;height:806.2pt;mso-wrap-distance-left:9pt;mso-wrap-distance-right:9pt;mso-wrap-distance-top:0pt;mso-wrap-distance-bottom:0pt;margin-top:168.3pt;mso-position-vertical-relative:page;margin-left:109.7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82"/>
                        <w:gridCol w:w="60"/>
                        <w:gridCol w:w="567"/>
                        <w:gridCol w:w="66"/>
                        <w:gridCol w:w="500"/>
                        <w:gridCol w:w="324"/>
                        <w:gridCol w:w="425"/>
                        <w:gridCol w:w="245"/>
                        <w:gridCol w:w="506"/>
                        <w:gridCol w:w="202"/>
                        <w:gridCol w:w="181"/>
                        <w:gridCol w:w="425"/>
                        <w:gridCol w:w="192"/>
                        <w:gridCol w:w="478"/>
                        <w:gridCol w:w="39"/>
                        <w:gridCol w:w="483"/>
                        <w:gridCol w:w="329"/>
                        <w:gridCol w:w="747"/>
                        <w:gridCol w:w="103"/>
                        <w:gridCol w:w="464"/>
                      </w:tblGrid>
                      <w:tr>
                        <w:trPr>
                          <w:trHeight w:val="558" w:hRule="atLeast"/>
                        </w:trPr>
                        <w:tc>
                          <w:tcPr>
                            <w:tcW w:w="7518" w:type="dxa"/>
                            <w:gridSpan w:val="2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个人基本情况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民族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14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近期一寸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免冠</w:t>
                            </w:r>
                            <w:hyperlink r:id="rId3" w:tgtFrame="_blank">
                              <w:r>
                                <w:rPr>
                                  <w:rStyle w:val="InternetLink"/>
                                  <w:rFonts w:ascii="宋体;SimSun" w:hAnsi="宋体;SimSun" w:cs="宋体;SimSun"/>
                                  <w:szCs w:val="21"/>
                                </w:rPr>
                                <w:t>照片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出生年月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婚姻情况</w:t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身份证号码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1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籍贯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政治面貌</w:t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健康状况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1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8" w:hRule="atLeast"/>
                        </w:trPr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通讯地址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邮 编</w:t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联系方式</w:t>
                            </w:r>
                          </w:p>
                        </w:tc>
                        <w:tc>
                          <w:tcPr>
                            <w:tcW w:w="216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4" w:hRule="atLeast"/>
                        </w:trPr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紧急联系人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与本人关系</w:t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联系方式</w:t>
                            </w:r>
                          </w:p>
                        </w:tc>
                        <w:tc>
                          <w:tcPr>
                            <w:tcW w:w="216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1" w:hRule="atLeast"/>
                        </w:trPr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最高学历及学位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毕业时间</w:t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毕业院校</w:t>
                            </w:r>
                          </w:p>
                        </w:tc>
                        <w:tc>
                          <w:tcPr>
                            <w:tcW w:w="216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ab/>
                            </w:r>
                          </w:p>
                        </w:tc>
                      </w:tr>
                      <w:tr>
                        <w:trPr>
                          <w:trHeight w:val="619" w:hRule="atLeast"/>
                        </w:trPr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是否取得医师资格证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医师资格证书编号</w:t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执业医师资格证书编号</w:t>
                            </w:r>
                          </w:p>
                        </w:tc>
                        <w:tc>
                          <w:tcPr>
                            <w:tcW w:w="216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6" w:hRule="atLeast"/>
                        </w:trPr>
                        <w:tc>
                          <w:tcPr>
                            <w:tcW w:w="7518" w:type="dxa"/>
                            <w:gridSpan w:val="2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教育经历（从大学填起）</w:t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187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时间</w:t>
                            </w:r>
                          </w:p>
                        </w:tc>
                        <w:tc>
                          <w:tcPr>
                            <w:tcW w:w="200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学校</w:t>
                            </w:r>
                          </w:p>
                        </w:tc>
                        <w:tc>
                          <w:tcPr>
                            <w:tcW w:w="200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学历</w:t>
                            </w:r>
                          </w:p>
                        </w:tc>
                        <w:tc>
                          <w:tcPr>
                            <w:tcW w:w="117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专业</w:t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学位证书编号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87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187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187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6" w:hRule="atLeast"/>
                        </w:trPr>
                        <w:tc>
                          <w:tcPr>
                            <w:tcW w:w="7518" w:type="dxa"/>
                            <w:gridSpan w:val="2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工作经历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237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时间</w:t>
                            </w:r>
                          </w:p>
                        </w:tc>
                        <w:tc>
                          <w:tcPr>
                            <w:tcW w:w="250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217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从事岗位</w:t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证明人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237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50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237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50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3" w:hRule="atLeast"/>
                        </w:trPr>
                        <w:tc>
                          <w:tcPr>
                            <w:tcW w:w="237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学员类型</w:t>
                            </w:r>
                          </w:p>
                        </w:tc>
                        <w:tc>
                          <w:tcPr>
                            <w:tcW w:w="5143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单位人      □委培      □社会人</w:t>
                            </w:r>
                          </w:p>
                        </w:tc>
                      </w:tr>
                      <w:tr>
                        <w:trPr>
                          <w:trHeight w:val="685" w:hRule="atLeast"/>
                        </w:trPr>
                        <w:tc>
                          <w:tcPr>
                            <w:tcW w:w="1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工作单位</w:t>
                            </w:r>
                          </w:p>
                        </w:tc>
                        <w:tc>
                          <w:tcPr>
                            <w:tcW w:w="151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单位联系人及职务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单位联系人电话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7518" w:type="dxa"/>
                            <w:gridSpan w:val="2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left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申请报名——志愿信息</w:t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</w:trPr>
                        <w:tc>
                          <w:tcPr>
                            <w:tcW w:w="312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培训医院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拟培训专业</w:t>
                            </w:r>
                          </w:p>
                        </w:tc>
                        <w:tc>
                          <w:tcPr>
                            <w:tcW w:w="283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培训期间是否打算考研</w:t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312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75" w:hRule="atLeast"/>
                        </w:trPr>
                        <w:tc>
                          <w:tcPr>
                            <w:tcW w:w="7518" w:type="dxa"/>
                            <w:gridSpan w:val="2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请工整填写“我承诺以上信息真实可靠”。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个人签字：</w:t>
                            </w:r>
                          </w:p>
                        </w:tc>
                      </w:tr>
                      <w:tr>
                        <w:trPr>
                          <w:trHeight w:val="1690" w:hRule="atLeast"/>
                        </w:trPr>
                        <w:tc>
                          <w:tcPr>
                            <w:tcW w:w="7518" w:type="dxa"/>
                            <w:gridSpan w:val="2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委派单位意见（社会学员可不填此栏）：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525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盖 章）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210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588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588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588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588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399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日期：  年   月   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126.com/zp/" TargetMode="External"/><Relationship Id="rId3" Type="http://schemas.openxmlformats.org/officeDocument/2006/relationships/hyperlink" Target="http://www.med126.com/zp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2:06:00Z</dcterms:created>
  <dc:creator>lenovo</dc:creator>
  <dc:description/>
  <dc:language>en-US</dc:language>
  <cp:lastModifiedBy>lenovo</cp:lastModifiedBy>
  <dcterms:modified xsi:type="dcterms:W3CDTF">2020-08-18T02:06:00Z</dcterms:modified>
  <cp:revision>2</cp:revision>
  <dc:subject/>
  <dc:title/>
</cp:coreProperties>
</file>