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26"/>
          <w:szCs w:val="2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26"/>
          <w:szCs w:val="24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  <w:t>2020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嘉禾县第一中学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公开招聘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紧缺学科教师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9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  <w:lang w:eastAsia="zh-CN"/>
              </w:rPr>
              <w:t>学制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  <w:lang w:eastAsia="zh-CN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  <w:lang w:eastAsia="zh-CN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  <w:lang w:eastAsia="zh-CN"/>
              </w:rPr>
              <w:t>专业技术职称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</w:t>
            </w:r>
            <w:r>
              <w:rPr>
                <w:rFonts w:eastAsia="宋体" w:cs="宋体" w:ascii="宋体" w:hAnsi="宋体"/>
                <w:bCs/>
                <w:color w:val="000000"/>
                <w:spacing w:val="-10"/>
                <w:szCs w:val="21"/>
              </w:rPr>
              <w:t>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233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我已仔细阅读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lang w:eastAsia="zh-CN"/>
              </w:rPr>
              <w:t>《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年嘉禾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lang w:eastAsia="zh-CN"/>
              </w:rPr>
              <w:t>第一中学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公开招聘紧缺学科教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工作方案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、相关政策和违纪违规处理规定，清楚并理解其内容。我郑重承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一、自觉遵守事业单位公开招聘的有关规定及政策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二、真实、准确提供本人个人信息、证明资料、证件等相关材料，不弄虚作假，不隐瞒真实情况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三、准确、慎重报考符合条件的岗位，并对自己的报名负责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四、遵守考试纪律，服从考试安排，不舞弊或协助他人舞弊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五、按要求参与事业单位公开招聘考试的每一个环节，不违纪违规，不随意放弃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六、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259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ind w:firstLine="218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3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5:40Z</dcterms:created>
  <dc:creator>Administrator</dc:creator>
  <dc:description/>
  <dc:language>en-US</dc:language>
  <cp:lastModifiedBy>铜豌豆</cp:lastModifiedBy>
  <dcterms:modified xsi:type="dcterms:W3CDTF">2020-08-10T08:4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