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sz w:val="36"/>
          <w:szCs w:val="36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《四川省档案学校公开招聘编制外教师岗位一览表》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10"/>
        <w:gridCol w:w="4560"/>
        <w:gridCol w:w="993"/>
      </w:tblGrid>
      <w:tr>
        <w:trPr>
          <w:trHeight w:val="422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岗位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岗位数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岗位需求条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903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思政学科专任教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龄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周岁以下；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思想政治教育、法律等相关专业本科及以上学历；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语言表达能力强；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能熟练使用办公软件；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有教学经验或类似行业相关岗位工作经验者优先；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具有相关学科的教师资格证者优先；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语言表达能力强；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品行端正，责任心强，具备良好的团队协作精神；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具有良好的心理素质和正常履行职责的身体条件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2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普通话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科专任教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龄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周岁以下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汉语言文学等相关专业本科及以上学历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普通话二甲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语言表达能力强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能熟练使用办公软件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有教学经验或类似行业相关岗位工作经验者优先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具有相关学科的教师资格证者优先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语言表达能力强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品行端正，责任心强，具备良好的团队协作精神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具有良好的心理素质和正常履行职责的身体条件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电子商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科专任教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龄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周岁以下；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电子商务等相关专业本科及以上学历；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语言表达能力强；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能熟练使用办公软件；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有教学经验或类似行业相关岗位工作经验者优先；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具有相关学科的教师资格证者优先；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语言表达能力强；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品行端正，责任心强，具备良好的团队协作精神；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具有良好的心理素质和正常履行职责的身体条件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历史学科专任教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龄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周岁以下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历史学等相关专业本科及以上学历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语言表达能力强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能熟练使用办公软件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具有相关学科的教师资格证者优先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有教学经验或类似行业相关岗位工作经验者优先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语言表达能力强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品行端正，责任心强，具备良好的团队协作精神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具有良好的心理素质和正常履行职责的身体条件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计算机学科专任教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龄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周岁以下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计算机类等相关专业全日制本科及以上学历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语言表达能力强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能熟练使用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PS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，图文排版等软件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能熟练使用办公软件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具有较强的网页设计能力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具有一定的程序设计能力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具有相关学科的教师资格证者优先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有教学经验或类似行业相关岗位工作经验者优先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语言表达能力强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品行端正，责任心强，具备良好的团队协作精神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具有良好的心理素质和正常履行职责的身体条件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前教育专业专任教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1.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年龄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周岁以下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前教育等相关专业本科及以上学历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语言表达能力强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能熟练使用办公软件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有教学经验或类似行业相关岗位工作经验者优先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具有相关学科的教师资格证者优先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品行端正，责任心强，具备良好的团队协作精神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具有良好的心理素质和正常履行职责的身体条件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合计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58:00Z</dcterms:created>
  <dc:creator>Administrator</dc:creator>
  <dc:description/>
  <dc:language>en-US</dc:language>
  <cp:lastModifiedBy>Administrator</cp:lastModifiedBy>
  <dcterms:modified xsi:type="dcterms:W3CDTF">2020-08-14T08:59:00Z</dcterms:modified>
  <cp:revision>1</cp:revision>
  <dc:subject/>
  <dc:title/>
</cp:coreProperties>
</file>