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</w:r>
      <w:r>
        <w:rPr>
          <w:b/>
          <w:bCs/>
          <w:sz w:val="36"/>
          <w:szCs w:val="36"/>
          <w:lang w:val="en-US" w:eastAsia="zh-CN"/>
        </w:rPr>
        <w:t xml:space="preserve">   </w:t>
      </w: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年荥阳市公开招聘教师计划表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53"/>
        <w:gridCol w:w="1047"/>
        <w:gridCol w:w="1125"/>
        <w:gridCol w:w="1830"/>
        <w:gridCol w:w="2415"/>
        <w:gridCol w:w="720"/>
      </w:tblGrid>
      <w:tr>
        <w:trPr>
          <w:trHeight w:val="695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类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Calibri" w:hAnsi="Calibri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Calibri" w:hAnsi="Calibri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代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教师资格证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等级证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Calibri" w:hAnsi="Calibri"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名额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6" w:leader="none"/>
              </w:tabs>
              <w:jc w:val="left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在职在编教师（</w:t>
            </w: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A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语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本科及以上（第一学历须为普通高等院校专科及以上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语文及以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甲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A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数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数学及以上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乙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A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英语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英语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A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物理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物理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A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化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化学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A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地理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地理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jc w:val="left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教师（</w:t>
            </w: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B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语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语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甲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B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数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数学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乙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B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英语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英语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B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物理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物理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B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化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化学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B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生物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高中生物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教师（</w:t>
            </w: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语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语文及以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甲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数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数学及以上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乙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英语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英语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化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化学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生物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生物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地理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地理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物理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物理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历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历史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C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体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初中体育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" w:leader="none"/>
              </w:tabs>
              <w:jc w:val="left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教师（</w:t>
            </w: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D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语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语文及以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甲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D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数学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数学及以上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普通话二级乙等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D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英语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英语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D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体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体育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D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音乐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音乐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D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美术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小学美术及以上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Calibri" w:hAnsi="Calibri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227KV</dc:creator>
  <dc:description/>
  <dc:language>en-US</dc:language>
  <cp:lastModifiedBy>ぺ灬cc果冻ル</cp:lastModifiedBy>
  <dcterms:modified xsi:type="dcterms:W3CDTF">2020-08-12T09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