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9"/>
        <w:gridCol w:w="1047"/>
        <w:gridCol w:w="977"/>
        <w:gridCol w:w="2253"/>
        <w:gridCol w:w="4352"/>
      </w:tblGrid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需求数量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方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要求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熔金属增材制造 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（金属）、材料加工工程、核电材料等相关专业 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相关专业博士学位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金属（尤其难熔金属）增材制造、核电材料等方面研究经历或背景，并具有一定的学术水平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熟悉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Y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CNP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分析软件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需主持过国家、部委、地方及企事业重要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题，在本领域权威期刊上发表过高水平论文，擅长英语阅读和写作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需具有高级专业技术岗位或相当职位的任职经历，能带领科研小组开展科研项目攻关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等条件下有海外求学或工作经历的优先考虑。 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研究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熔金属增材制造 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（金属）、材料加工工程、核电材料等相关专业 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相关专业博士学位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金属（尤其难熔金属）增材制造、核电材料等方面研究经历或背景，并具有一定的学术水平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熟悉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Y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CNP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分析软件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需主持过国家、部委、地方及企事业重要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题，在本领域权威期刊上发表过高水平论文，擅长英语阅读和写作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等条件下有海外求学或工作经历的优先考虑。 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别研究助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熔金属增材制造 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（金属）、材料加工工程、核电材料等相关专业 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相关专业博士学位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金属（尤其难熔金属）增材制造、核电材料等方面研究经历或背景，并具有一定的学术水平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熟悉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Y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CNP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分析软件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聘特别研究助理年龄一般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；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等条件下有海外求学或工作经历的优先考虑。 </w:t>
            </w:r>
          </w:p>
        </w:tc>
      </w:tr>
    </w:tbl>
    <w:p>
      <w:pPr>
        <w:pStyle w:val="Normal"/>
        <w:widowControl/>
        <w:shd w:fill="E4F0F7" w:val="clear"/>
        <w:spacing w:before="0" w:after="1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4F0F7" w:val="clear"/>
        <w:spacing w:before="0" w:after="1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531" w:right="1531" w:gutter="0" w:header="0" w:top="1701" w:footer="850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aidx">
    <w:name w:val="leaid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59:00Z</dcterms:created>
  <dc:creator>Administrator</dc:creator>
  <dc:description/>
  <dc:language>en-US</dc:language>
  <cp:lastModifiedBy>微软用户</cp:lastModifiedBy>
  <dcterms:modified xsi:type="dcterms:W3CDTF">2020-08-10T08:59:00Z</dcterms:modified>
  <cp:revision>2</cp:revision>
  <dc:subject/>
  <dc:title>中共淮南市城市管理行政执法局党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