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;SimSun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;SimSun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资兴市卫生类事业单位公开招聘引进高层次、急需紧缺人才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Cs/>
                <w:color w:val="000000"/>
                <w:spacing w:val="-1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233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资兴市卫生类事业单位公开招聘引进高层次、急需紧缺人才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259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218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仿宋_GB2312" w:cs="宋体;SimSun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Administrator</cp:lastModifiedBy>
  <cp:lastPrinted>2020-06-29T10:17:00Z</cp:lastPrinted>
  <dcterms:modified xsi:type="dcterms:W3CDTF">2020-08-05T06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