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left"/>
        <w:tblInd w:w="-3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0"/>
        <w:gridCol w:w="1987"/>
        <w:gridCol w:w="1987"/>
        <w:gridCol w:w="1415"/>
        <w:gridCol w:w="1987"/>
      </w:tblGrid>
      <w:tr>
        <w:trPr>
          <w:trHeight w:val="84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en-US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en-US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en-US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片</w:t>
            </w:r>
          </w:p>
        </w:tc>
      </w:tr>
      <w:tr>
        <w:trPr>
          <w:trHeight w:val="85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出生年月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en-US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政治面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en-US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en-US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毕业学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身份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en-US"/>
              </w:rPr>
              <w:t>号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4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en-US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位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是否愿意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调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91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现居住地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en-US"/>
              </w:rPr>
            </w:r>
          </w:p>
        </w:tc>
      </w:tr>
      <w:tr>
        <w:trPr>
          <w:trHeight w:val="2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en-US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历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特长及获奖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情况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资格审查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en-US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en-US"/>
              </w:rPr>
              <w:t>经办人：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柞水县民政局招聘敬老院工作人员报名表</w:t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27:00Z</dcterms:created>
  <dc:creator>用户柞水县政府办公室</dc:creator>
  <dc:description/>
  <dc:language>en-US</dc:language>
  <cp:lastModifiedBy>用户柞水县政府办公室</cp:lastModifiedBy>
  <dcterms:modified xsi:type="dcterms:W3CDTF">2020-08-03T03:29:22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37</vt:lpwstr>
  </property>
</Properties>
</file>