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黑体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黑体"/>
          <w:sz w:val="44"/>
        </w:rPr>
        <w:t>湖南省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755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应聘单位：          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    应聘岗位：     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0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p>
      <w:pPr>
        <w:pStyle w:val="TextBodyIndent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1" w:right="1287" w:gutter="0" w:header="851" w:top="1440" w:footer="992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71">
    <w:name w:val="font7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41">
    <w:name w:val="font14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Font91">
    <w:name w:val="font9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31:00Z</dcterms:created>
  <dc:creator>User</dc:creator>
  <dc:description/>
  <dc:language>en-US</dc:language>
  <cp:lastModifiedBy>Administrator</cp:lastModifiedBy>
  <cp:lastPrinted>2019-07-08T17:13:00Z</cp:lastPrinted>
  <dcterms:modified xsi:type="dcterms:W3CDTF">2019-07-11T03:42:07Z</dcterms:modified>
  <cp:revision>7</cp:revision>
  <dc:subject/>
  <dc:title>2015年新化县卫生系统公开招聘专业技术人员实施方案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