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color w:val="000000"/>
          <w:spacing w:val="-8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spacing w:val="-8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pacing w:val="-8"/>
          <w:kern w:val="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pacing w:val="-8"/>
          <w:kern w:val="0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color w:val="000000"/>
          <w:spacing w:val="-8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pacing w:val="-8"/>
          <w:kern w:val="0"/>
          <w:sz w:val="28"/>
          <w:szCs w:val="28"/>
        </w:rPr>
        <w:t>阜宁县教育局</w:t>
      </w:r>
      <w:r>
        <w:rPr>
          <w:rFonts w:eastAsia="仿宋" w:cs="仿宋" w:ascii="仿宋" w:hAnsi="仿宋"/>
          <w:b/>
          <w:color w:val="000000"/>
          <w:spacing w:val="-8"/>
          <w:kern w:val="0"/>
          <w:sz w:val="28"/>
          <w:szCs w:val="28"/>
        </w:rPr>
        <w:t>2020</w:t>
      </w:r>
      <w:r>
        <w:rPr>
          <w:rFonts w:ascii="仿宋" w:hAnsi="仿宋" w:cs="仿宋" w:eastAsia="仿宋"/>
          <w:b/>
          <w:color w:val="000000"/>
          <w:spacing w:val="-8"/>
          <w:kern w:val="0"/>
          <w:sz w:val="28"/>
          <w:szCs w:val="28"/>
        </w:rPr>
        <w:t>年暑期公开招聘教师岗位计划表</w:t>
      </w:r>
    </w:p>
    <w:tbl>
      <w:tblPr>
        <w:tblW w:w="14011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679"/>
        <w:gridCol w:w="642"/>
        <w:gridCol w:w="786"/>
        <w:gridCol w:w="787"/>
        <w:gridCol w:w="596"/>
        <w:gridCol w:w="778"/>
        <w:gridCol w:w="672"/>
        <w:gridCol w:w="648"/>
        <w:gridCol w:w="732"/>
        <w:gridCol w:w="1344"/>
        <w:gridCol w:w="4200"/>
      </w:tblGrid>
      <w:tr>
        <w:trPr>
          <w:trHeight w:val="304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招聘学校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经费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来源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63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招聘学科及人数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</w:rPr>
              <w:t>招聘对象</w:t>
            </w:r>
          </w:p>
        </w:tc>
      </w:tr>
      <w:tr>
        <w:trPr>
          <w:trHeight w:val="235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语文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英语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音乐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体育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信息技术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特殊教育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小计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</w:rPr>
            </w:r>
          </w:p>
        </w:tc>
      </w:tr>
      <w:tr>
        <w:trPr>
          <w:trHeight w:val="289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 xml:space="preserve">农村小学    </w:t>
            </w: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含村小、教学点）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陈集中心小学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全额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小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360"/>
              <w:jc w:val="left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全日制普通高校本科及以上学历、取得相应学位；</w:t>
            </w:r>
          </w:p>
          <w:p>
            <w:pPr>
              <w:pStyle w:val="Normal"/>
              <w:spacing w:lineRule="exact" w:line="240"/>
              <w:ind w:firstLine="360"/>
              <w:jc w:val="left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具有与招聘岗位相对应的教师资格证书；暂未取得教师资格证书的高校应届毕业生须在</w:t>
            </w: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年试用期内取得与招聘岗位相对应教师资格证书；</w:t>
            </w:r>
          </w:p>
          <w:p>
            <w:pPr>
              <w:pStyle w:val="Normal"/>
              <w:spacing w:lineRule="exact" w:line="240"/>
              <w:ind w:firstLine="360"/>
              <w:jc w:val="left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年龄不超过</w:t>
            </w: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周岁（</w:t>
            </w: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 xml:space="preserve">年 </w:t>
            </w: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 xml:space="preserve">月 </w:t>
            </w: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日以后出生）；</w:t>
            </w:r>
          </w:p>
          <w:p>
            <w:pPr>
              <w:pStyle w:val="Normal"/>
              <w:spacing w:lineRule="exact" w:line="240"/>
              <w:ind w:firstLine="360"/>
              <w:jc w:val="left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阜宁县机关事业单位在编人员和</w:t>
            </w: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年参加阜宁县教师招聘已签约毕业生，需要提供单位同意报考证明。</w:t>
            </w:r>
          </w:p>
          <w:p>
            <w:pPr>
              <w:pStyle w:val="Normal"/>
              <w:spacing w:lineRule="exact" w:line="20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羊寨中心小学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芦蒲中心小学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instrText xml:space="preserve"> = sum(D6:P6) \* MERGEFORMAT </w:instrText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separate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  <w:r/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end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沟墩中心小学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板湖中心小学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东沟中心小学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硕集中心小学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公兴小学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FF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instrText xml:space="preserve"> = sum(D14:P14) \* MERGEFORMAT </w:instrText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separate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  <w:r/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end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古河中心小学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杨集中心小学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FF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instrText xml:space="preserve"> = sum(D16:P16) \* MERGEFORMAT </w:instrText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separate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  <w:r/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end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罗桥中心小学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凤谷中心小学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FF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instrText xml:space="preserve"> = sum(D18:P18) \* MERGEFORMAT </w:instrText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separate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  <w:r/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end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益林中心小学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益林镇益北小学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特殊教育学校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全额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特教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FF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instrText xml:space="preserve"> = sum(D16:P16) \* MERGEFORMAT </w:instrText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separate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3</w:t>
            </w:r>
            <w:r/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end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21"/>
              <w:jc w:val="left"/>
              <w:rPr>
                <w:rFonts w:ascii="方正仿宋_GBK;Microsoft YaHei UI" w:hAnsi="方正仿宋_GBK;Microsoft YaHei UI" w:eastAsia="方正黑体_GBK;Microsoft YaHei UI" w:cs="宋体;SimSun"/>
                <w:color w:val="000000"/>
                <w:spacing w:val="-8"/>
                <w:w w:val="98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  <w:t>全日制普通高校专科及以上特殊教育专业毕业生国家计划招收的、年龄不超过</w:t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  <w:t>3</w:t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  <w:t>5</w:t>
            </w: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  <w:t>周岁（</w:t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85</w:t>
            </w: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 xml:space="preserve">年 </w:t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 xml:space="preserve">1 </w:t>
            </w: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日以后出生</w:t>
            </w: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  <w:t>）</w:t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  <w:t>,</w:t>
            </w: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  <w:t>具有教师资格。</w:t>
            </w: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暂未取得教师资格证书的高校应届毕业生须在</w:t>
            </w: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年试用期内取得与招聘岗位相对应教师资格证书。</w:t>
            </w:r>
          </w:p>
        </w:tc>
      </w:tr>
      <w:tr>
        <w:trPr>
          <w:trHeight w:val="25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instrText xml:space="preserve"> = sum(O4:O20) \* MERGEFORMAT </w:instrText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separate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3</w:t>
            </w:r>
            <w:r/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end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jc w:val="left"/>
        <w:rPr/>
      </w:pPr>
      <w:r>
        <w:br w:type="page"/>
      </w:r>
      <w:r>
        <w:rPr/>
      </w:r>
    </w:p>
    <w:tbl>
      <w:tblPr>
        <w:tblW w:w="13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761"/>
        <w:gridCol w:w="720"/>
        <w:gridCol w:w="784"/>
        <w:gridCol w:w="800"/>
        <w:gridCol w:w="684"/>
        <w:gridCol w:w="744"/>
        <w:gridCol w:w="684"/>
        <w:gridCol w:w="636"/>
        <w:gridCol w:w="636"/>
        <w:gridCol w:w="804"/>
        <w:gridCol w:w="804"/>
        <w:gridCol w:w="3035"/>
      </w:tblGrid>
      <w:tr>
        <w:trPr>
          <w:trHeight w:val="340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招聘学校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经费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来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57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招聘学科及人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</w:rPr>
              <w:t>招聘对象</w:t>
            </w:r>
          </w:p>
        </w:tc>
      </w:tr>
      <w:tr>
        <w:trPr>
          <w:trHeight w:val="61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语文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物理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生物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政治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历史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地理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音乐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小计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羊寨初级中学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全额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初中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spacing w:val="-8"/>
                <w:w w:val="98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国家计划招收的全日制普通高校本科及以上毕业生，取得相应学位、具有与招聘岗位相对应的教师资格证书；暂未取得教师资格证书的高校应届毕业生须在</w:t>
            </w: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年试用期内取得与招聘岗位相对应教师资格证书；年龄不超过</w:t>
            </w: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周岁（</w:t>
            </w: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 xml:space="preserve">年 </w:t>
            </w: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 xml:space="preserve">月 </w:t>
            </w: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日以后出生）；阜宁县机关事业单位在编人员和</w:t>
            </w:r>
            <w:r>
              <w:rPr>
                <w:rFonts w:eastAsia="方正黑体_GBK;Microsoft YaHei UI" w:cs="宋体;SimSun" w:ascii="方正黑体_GBK;Microsoft YaHei UI" w:hAnsi="方正黑体_GBK;Microsoft YaHei UI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年参加阜宁县教师招聘已签约毕业生，需要提供单位同意报考证明。</w:t>
            </w:r>
          </w:p>
        </w:tc>
      </w:tr>
      <w:tr>
        <w:trPr>
          <w:trHeight w:val="340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70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北汛初级中学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instrText xml:space="preserve"> = sum(D4:P4) \* MERGEFORMAT </w:instrText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separate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  <w:r/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end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6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spacing w:val="-8"/>
                <w:w w:val="98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益林初级中学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6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spacing w:val="-8"/>
                <w:w w:val="98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古河初级中学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6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spacing w:val="-8"/>
                <w:w w:val="98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东沟初级中学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6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spacing w:val="-8"/>
                <w:w w:val="98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杨集初级中学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6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spacing w:val="-8"/>
                <w:w w:val="98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板湖初级中学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instrText xml:space="preserve"> = sum(D12:P12) \* MERGEFORMAT </w:instrText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separate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  <w:r/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end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6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spacing w:val="-8"/>
                <w:w w:val="98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芦蒲初级中学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instrText xml:space="preserve"> = sum(D13:P13) \* MERGEFORMAT </w:instrText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separate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  <w:r/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end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6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spacing w:val="-8"/>
                <w:w w:val="98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十灶初级中学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instrText xml:space="preserve"> = sum(D14:P14) \* MERGEFORMAT </w:instrText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separate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  <w:r/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end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6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spacing w:val="-8"/>
                <w:w w:val="98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东沟中学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全额</w:t>
            </w:r>
          </w:p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拨款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高中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6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spacing w:val="-8"/>
                <w:w w:val="98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陈集中学</w:t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6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spacing w:val="-8"/>
                <w:w w:val="98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江苏省阜宁中学</w:t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6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spacing w:val="-8"/>
                <w:w w:val="98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</w:r>
          </w:p>
        </w:tc>
      </w:tr>
      <w:tr>
        <w:trPr>
          <w:trHeight w:val="328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第一高级中学</w:t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6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spacing w:val="-8"/>
                <w:w w:val="98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阜宁县实验高级中学</w:t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6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spacing w:val="-8"/>
                <w:w w:val="98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</w:r>
          </w:p>
        </w:tc>
      </w:tr>
      <w:tr>
        <w:trPr>
          <w:trHeight w:val="541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instrText xml:space="preserve"> = sum(J3:J16) \* MERGEFORMAT </w:instrText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separate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  <w:r/>
            <w:r>
              <w:rPr>
                <w:sz w:val="18"/>
                <w:kern w:val="0"/>
                <w:szCs w:val="18"/>
                <w:rFonts w:eastAsia="方正仿宋_GBK;Microsoft YaHei UI" w:cs="宋体;SimSun" w:ascii="方正仿宋_GBK;Microsoft YaHei UI" w:hAnsi="方正仿宋_GBK;Microsoft YaHei UI"/>
                <w:color w:val="000000"/>
              </w:rPr>
              <w:fldChar w:fldCharType="end"/>
            </w: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方正仿宋_GBK;Microsoft YaHei UI" w:hAnsi="方正仿宋_GBK;Microsoft YaHei UI" w:eastAsia="方正仿宋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60"/>
              <w:jc w:val="left"/>
              <w:rPr>
                <w:rFonts w:ascii="方正仿宋_GBK;Microsoft YaHei UI" w:hAnsi="方正仿宋_GBK;Microsoft YaHei UI" w:eastAsia="方正仿宋_GBK;Microsoft YaHei UI" w:cs="宋体;SimSun"/>
                <w:color w:val="000000"/>
                <w:spacing w:val="-8"/>
                <w:w w:val="98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color w:val="000000"/>
                <w:spacing w:val="-8"/>
                <w:w w:val="98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jc w:val="left"/>
        <w:rPr/>
      </w:pPr>
      <w:r>
        <w:br w:type="page"/>
      </w: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黑体_GBK">
    <w:altName w:val="Microsoft YaHei UI"/>
    <w:charset w:val="86"/>
    <w:family w:val="script"/>
    <w:pitch w:val="default"/>
  </w:font>
  <w:font w:name="方正仿宋_GBK">
    <w:altName w:val="Microsoft YaHei UI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Calibri" w:hAnsi="Calibri" w:eastAsia="宋体;SimSun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33:00Z</dcterms:created>
  <dc:creator>Windows</dc:creator>
  <dc:description/>
  <dc:language>en-US</dc:language>
  <cp:lastModifiedBy>xb21cn</cp:lastModifiedBy>
  <cp:lastPrinted>2020-07-30T10:07:00Z</cp:lastPrinted>
  <dcterms:modified xsi:type="dcterms:W3CDTF">2020-07-30T06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