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487"/>
        <w:gridCol w:w="1020"/>
        <w:gridCol w:w="975"/>
        <w:gridCol w:w="735"/>
        <w:gridCol w:w="1768"/>
        <w:gridCol w:w="1020"/>
        <w:gridCol w:w="705"/>
      </w:tblGrid>
      <w:tr>
        <w:trPr>
          <w:trHeight w:val="23" w:hRule="atLeast"/>
        </w:trPr>
        <w:tc>
          <w:tcPr>
            <w:tcW w:w="8331" w:type="dxa"/>
            <w:gridSpan w:val="8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</w:rPr>
              <w:t>附件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</w:rPr>
              <w:t>信阳市浉河区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8"/>
                <w:szCs w:val="28"/>
              </w:rPr>
              <w:t>2020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</w:rPr>
              <w:t>年参加中国•河南招才引智创新发展大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8"/>
                <w:szCs w:val="28"/>
              </w:rPr>
              <w:t>公开招聘初高中教师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8"/>
                <w:szCs w:val="28"/>
              </w:rPr>
              <w:t>职位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81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单位经费供给形式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62" w:hRule="atLeas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信阳市第一高级中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高中语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1 </w:t>
            </w:r>
          </w:p>
        </w:tc>
        <w:tc>
          <w:tcPr>
            <w:tcW w:w="1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所学专业与所报任教学科专业相同或相近。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高中心理咨询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1 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高中地理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高中体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1 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高中美术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1 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高中政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信阳市第五高级中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高中英语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高中历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高中地理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信阳市第九中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（实验中学）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语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数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英语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历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政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信阳市浉河中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语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数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英语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历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政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信阳市胜利路学校新华校区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语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体育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信阳市浉河中学湖东分校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语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所学专业与所报任教学科专业相同或相近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数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物理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14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信阳市第七中学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物理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化学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生物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信阳市春华学校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语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政治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信阳市浉河区琵琶山学校（三小浉河中学分校）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初中音乐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事业全供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59:00Z</dcterms:created>
  <dc:creator>孟慧萌</dc:creator>
  <dc:description/>
  <dc:language>en-US</dc:language>
  <cp:lastModifiedBy>孟慧萌</cp:lastModifiedBy>
  <dcterms:modified xsi:type="dcterms:W3CDTF">2020-07-29T07:04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