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85" w:hanging="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ind w:right="105" w:hanging="0"/>
        <w:jc w:val="center"/>
        <w:rPr/>
      </w:pPr>
      <w:r>
        <w:rPr/>
        <w:t>吉安市高级技工学校面向社会公开招聘非编人员岗位表</w:t>
      </w:r>
    </w:p>
    <w:tbl>
      <w:tblPr>
        <w:tblW w:w="14398" w:type="dxa"/>
        <w:jc w:val="left"/>
        <w:tblInd w:w="-5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134"/>
        <w:gridCol w:w="992"/>
        <w:gridCol w:w="1276"/>
        <w:gridCol w:w="1275"/>
        <w:gridCol w:w="5529"/>
        <w:gridCol w:w="2126"/>
        <w:gridCol w:w="1102"/>
      </w:tblGrid>
      <w:tr>
        <w:trPr>
          <w:trHeight w:val="38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岗位编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学历要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年龄要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专业领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其他要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考试形式</w:t>
            </w:r>
          </w:p>
        </w:tc>
      </w:tr>
      <w:tr>
        <w:trPr>
          <w:trHeight w:val="38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职学生管理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女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大专以上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99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日以后出生）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身体健康，吃苦耐劳，爱岗敬业，品行端正，遵纪守法，服从管理；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退伍军人学历可放宽至高中（中专）。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面试：回答考官问题，时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分钟；</w:t>
            </w:r>
          </w:p>
        </w:tc>
      </w:tr>
      <w:tr>
        <w:trPr>
          <w:trHeight w:val="38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实训室管理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大专以上学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周岁以下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98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日以后出生）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机械制造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熟悉普通车床、普通铣床、线切割、电火花和磨床等机床的操作和日常保养；</w:t>
            </w:r>
          </w:p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有相关工作经验者优先。 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8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体育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全日制本科及以上学历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40303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体育教育训练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45201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体育教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40201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体育教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11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面试：回答考官问题，时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分钟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试讲：时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分钟。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8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语文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50101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汉语言文学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50102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汉语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8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影视</w:t>
            </w:r>
            <w:r>
              <w:rPr>
                <w:rFonts w:cs="宋体;SimSun" w:ascii="宋体;SimSun" w:hAnsi="宋体;SimSun"/>
                <w:sz w:val="20"/>
                <w:szCs w:val="20"/>
              </w:rPr>
              <w:t>3D</w:t>
            </w:r>
            <w:r>
              <w:rPr>
                <w:rFonts w:ascii="宋体;SimSun" w:hAnsi="宋体;SimSun" w:cs="宋体;SimSun"/>
                <w:sz w:val="20"/>
                <w:szCs w:val="20"/>
              </w:rPr>
              <w:t>动漫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全日制本科及以上学历或技师学院毕业获得技师（含）以上职业资格；                                           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在企业或职业院校从事所学专业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年及以上者，可放宽到大专（含技工院校毕业），但需获得高级工及以上职业资格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303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动画 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503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广播电视学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303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戏剧影视美术设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809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数字媒体技术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305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数字媒体艺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30311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影视摄影与制作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30509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艺术与科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303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广播电视编导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102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动漫制作技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102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数字展示技术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102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数字媒体应用技术（三维动画设计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501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广告设计与制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501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数字媒体艺术设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650120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动漫设计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650121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游戏设计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660209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影视动画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3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计算机游戏制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3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多媒体制作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4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影视表演与制作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30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计算机动画制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307-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计算机广告制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要求精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3ds max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等三维动画渲染和制作软件以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Premier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After Effect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Combustion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等影视后期合成软件。</w:t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6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艺术设计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304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美术学 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305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艺术设计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305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视觉传达设计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351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艺术设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305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工艺美术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303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动画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305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数字媒体艺术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30509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艺术与科技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305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产品设计等设计相关专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6501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艺术设计类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50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艺术设计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501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视觉传播设计与制作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501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广告设计与制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3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计算机广告制作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4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美术设计与制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4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工艺美术    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4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平面设计  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307-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计算机广告制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要求具有良好的审美能力和扎实的美术功底，精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illustrato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dreamweave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cad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等设计工具。</w:t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62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汽车维修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8020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车辆工程  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80207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车辆工程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8020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汽车服务工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80212T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汽车维修工程教育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60116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内燃机制造维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607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汽车制造与装配技术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60702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汽车检测与维修技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60703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汽车电子技术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60707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新能源汽车技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0020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汽车运用与维修技术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600212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新能源汽车运用与维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630702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汽车营销与服务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403-3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汽车维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404-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汽车电器维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407-3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汽车检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111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控加工教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80201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机械制造及其自动化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802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机械电子工程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8020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工业设计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601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机械设计与制造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60103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数控技术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60102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机械制造与自动化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60104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精密机械技术  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601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机械产品检测检验技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60113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模具设计与制造 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101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机床切削加工（车工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102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机床切削加工（铣工）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103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机床切削加工（磨工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106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数控加工（数控车工）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107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数控加工（数控铣工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108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数控加工（加工中心操作工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109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数控机床装配与维修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820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飞行器制造工程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112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机械设备维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117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模具制造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118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模具设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110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数控编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687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电一体化教师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852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电气工程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806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电气工程及其自动化 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0808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自动化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601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电机与电器技术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56020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自动化生产设备应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60202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机电设备安装技术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60203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机电设备维修与管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60204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数控设备应用与维护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60301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机电一体化技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60302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电气自动化技术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60303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工业过程自动化技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60307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液压与气动技术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560309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工业机器人技术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127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机电一体化技术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203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电气自动化设备安装与维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 xml:space="preserve">0208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 xml:space="preserve">工业机器人应用与维护    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61">
    <w:name w:val="font61"/>
    <w:qFormat/>
    <w:rPr>
      <w:rFonts w:ascii="方正小标宋简体" w:hAnsi="方正小标宋简体" w:eastAsia="方正小标宋简体" w:cs="方正小标宋简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24:00Z</dcterms:created>
  <dc:creator>Administrator</dc:creator>
  <dc:description/>
  <cp:keywords/>
  <dc:language>en-US</dc:language>
  <cp:lastModifiedBy>A</cp:lastModifiedBy>
  <cp:lastPrinted>2020-07-14T17:17:00Z</cp:lastPrinted>
  <dcterms:modified xsi:type="dcterms:W3CDTF">2020-07-18T04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