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pacing w:val="-10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pacing w:val="-10"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spacing w:val="-10"/>
          <w:sz w:val="28"/>
          <w:szCs w:val="28"/>
        </w:rPr>
        <w:t>3</w:t>
      </w:r>
      <w:r>
        <w:rPr>
          <w:rFonts w:ascii="方正小标宋简体;微软雅黑" w:hAnsi="方正小标宋简体;微软雅黑" w:eastAsia="方正小标宋简体;微软雅黑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淄博师范高等专科学校“名校人才特招行动”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一流大学建设高校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一流学科建设高校（一流学科）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0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我已仔细阅读了淄博师范高等专科学校“名校人才特招行动”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szCs w:val="21"/>
              </w:rPr>
              <w:t>参加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0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那时花开咖啡馆。</cp:lastModifiedBy>
  <cp:lastPrinted>2019-11-21T09:56:00Z</cp:lastPrinted>
  <dcterms:modified xsi:type="dcterms:W3CDTF">2020-07-28T06:53:02Z</dcterms:modified>
  <cp:revision>3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