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144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21"/>
        <w:gridCol w:w="958"/>
        <w:gridCol w:w="647"/>
        <w:gridCol w:w="759"/>
        <w:gridCol w:w="914"/>
        <w:gridCol w:w="914"/>
        <w:gridCol w:w="3388"/>
        <w:gridCol w:w="23"/>
      </w:tblGrid>
      <w:tr>
        <w:trPr>
          <w:trHeight w:val="264" w:hRule="atLeast"/>
        </w:trPr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7603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3221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92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7603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0801" w:type="dxa"/>
            <w:gridSpan w:val="7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乐安县职业中学编外合同制教师岗位需求表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49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序号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招聘岗位（专业）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招聘</w:t>
            </w:r>
            <w:r>
              <w:rPr>
                <w:rStyle w:val="StrongEmphasis"/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br/>
              <w:t xml:space="preserve">  </w:t>
            </w: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岗位数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资  格  条  件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69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7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所学专业</w:t>
            </w:r>
          </w:p>
        </w:tc>
        <w:tc>
          <w:tcPr>
            <w:tcW w:w="9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学历</w:t>
            </w:r>
          </w:p>
        </w:tc>
        <w:tc>
          <w:tcPr>
            <w:tcW w:w="9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年龄</w:t>
            </w:r>
          </w:p>
        </w:tc>
        <w:tc>
          <w:tcPr>
            <w:tcW w:w="3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资格条件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253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7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语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语文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69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数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数学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英语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体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体育或体育与健康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思政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政治学科或思想品德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历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历史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553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美术（含手工）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相关美术专业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美术学科教师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73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计算机应用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计算机应用或计算机网络技术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教师资格证、“双师型”教师资格证、本专业高级（含）以上职业资格证三项条件之一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电子商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电子商务专业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及以上教师资格证、“双师型”教师资格证、本专业高级（含）以上职业资格证三项条件之一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84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学前教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学前教育专业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高中或中职以上教师资格证、“双师型”教师资格证、本专业高级（含）以上职业资格证三项条件之一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793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计算机应用实训指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专业不限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本科及以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周岁及以下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具有全国计算机等级考试二级及以上合格证书或者本专业高级（含）以上职业资格证</w:t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264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合计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2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77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2:50:00Z</dcterms:created>
  <dc:creator>Microsoft.com</dc:creator>
  <dc:description/>
  <dc:language>en-US</dc:language>
  <cp:lastModifiedBy>Administrator</cp:lastModifiedBy>
  <cp:lastPrinted>2020-07-27T11:18:00Z</cp:lastPrinted>
  <dcterms:modified xsi:type="dcterms:W3CDTF">2020-07-27T09:06:11Z</dcterms:modified>
  <cp:revision>3</cp:revision>
  <dc:subject/>
  <dc:title>古蔺县人事局关于2008年公开考录公务员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