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6139815" cy="9048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904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9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31"/>
                              <w:gridCol w:w="1275"/>
                              <w:gridCol w:w="480"/>
                              <w:gridCol w:w="540"/>
                              <w:gridCol w:w="795"/>
                              <w:gridCol w:w="190"/>
                              <w:gridCol w:w="897"/>
                              <w:gridCol w:w="184"/>
                              <w:gridCol w:w="574"/>
                              <w:gridCol w:w="225"/>
                              <w:gridCol w:w="1234"/>
                              <w:gridCol w:w="1944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9669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40"/>
                                      <w:szCs w:val="40"/>
                                    </w:rPr>
                                    <w:t>闽侯县招聘全科特岗医师报名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33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填表时间：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409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县（区）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bookmarkStart w:id="0" w:name="_GoBack"/>
                                  <w:bookmarkEnd w:id="0"/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已取得专业技术职务（资格）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执业类别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执业范围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649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是否有全科医生规范化培训、骨干培训、转岗培训或岗位培训合格证书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7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主要简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何年何月至何年何月在何学校或单位学习或工作任何职务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家庭主要成员姓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现工作单位、职务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报考单位</w:t>
                                  </w:r>
                                </w:p>
                              </w:tc>
                              <w:tc>
                                <w:tcPr>
                                  <w:tcW w:w="833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5" w:hRule="atLeast"/>
                              </w:trPr>
                              <w:tc>
                                <w:tcPr>
                                  <w:tcW w:w="46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64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报考人诚信声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br/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本人己经认真阅读《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年闽侯县乡镇卫生院招聘全科特岗医师的公告》中公开招考的有关规定，核对本岗位报考条件，对所提供的资料（含复印件）与报考岗位条件设置要求是否相符己做出判断，若有不实之处或不符合报考岗位条件的，自愿承担有关责任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br/>
                                    <w:t xml:space="preserve">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考生签名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br/>
                                    <w:t xml:space="preserve">                     20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</w:rPr>
                                    <w:t xml:space="preserve">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9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审查人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669" w:type="dxa"/>
                                  <w:gridSpan w:val="1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360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712.4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669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31"/>
                        <w:gridCol w:w="1275"/>
                        <w:gridCol w:w="480"/>
                        <w:gridCol w:w="540"/>
                        <w:gridCol w:w="795"/>
                        <w:gridCol w:w="190"/>
                        <w:gridCol w:w="897"/>
                        <w:gridCol w:w="184"/>
                        <w:gridCol w:w="574"/>
                        <w:gridCol w:w="225"/>
                        <w:gridCol w:w="1234"/>
                        <w:gridCol w:w="1944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9669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40"/>
                                <w:szCs w:val="40"/>
                              </w:rPr>
                              <w:t>闽侯县招聘全科特岗医师报名表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33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填表时间：</w:t>
                            </w:r>
                          </w:p>
                        </w:tc>
                        <w:tc>
                          <w:tcPr>
                            <w:tcW w:w="19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2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相片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409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县（区）</w:t>
                            </w:r>
                          </w:p>
                        </w:tc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229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3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2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3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bookmarkStart w:id="1" w:name="_GoBack"/>
                            <w:bookmarkEnd w:id="1"/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7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0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1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已取得专业技术职务（资格）</w:t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执业类别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执业范围</w:t>
                            </w:r>
                          </w:p>
                        </w:tc>
                        <w:tc>
                          <w:tcPr>
                            <w:tcW w:w="1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649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是否有全科医生规范化培训、骨干培训、转岗培训或岗位培训合格证书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7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主要简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何年何月至何年何月在何学校或单位学习或工作任何职务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家庭主要成员姓名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现工作单位、职务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报考单位</w:t>
                            </w:r>
                          </w:p>
                        </w:tc>
                        <w:tc>
                          <w:tcPr>
                            <w:tcW w:w="833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5" w:hRule="atLeast"/>
                        </w:trPr>
                        <w:tc>
                          <w:tcPr>
                            <w:tcW w:w="46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ind w:firstLine="64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报考人诚信声明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本人己经认真阅读《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t>20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年闽侯县乡镇卫生院招聘全科特岗医师的公告》中公开招考的有关规定，核对本岗位报考条件，对所提供的资料（含复印件）与报考岗位条件设置要求是否相符己做出判断，若有不实之处或不符合报考岗位条件的，自愿承担有关责任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br/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考生签名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</w:rPr>
                              <w:br/>
                              <w:t xml:space="preserve">                     20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0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资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9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审查人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0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669" w:type="dxa"/>
                            <w:gridSpan w:val="1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360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0" w:right="283" w:gutter="0" w:header="0" w:top="5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12:00Z</dcterms:created>
  <dc:creator>wing</dc:creator>
  <dc:description/>
  <dc:language>en-US</dc:language>
  <cp:lastModifiedBy>Administrator</cp:lastModifiedBy>
  <dcterms:modified xsi:type="dcterms:W3CDTF">2020-07-24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