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;Arial Unicode MS" w:hAnsi="方正小标宋简体;Arial Unicode MS" w:eastAsia="方正小标宋简体;Arial Unicode MS" w:cs="宋体"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28"/>
          <w:szCs w:val="28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kern w:val="0"/>
          <w:sz w:val="28"/>
          <w:szCs w:val="28"/>
        </w:rPr>
        <w:t>1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28"/>
          <w:szCs w:val="28"/>
        </w:rPr>
        <w:t>自贡市沿滩区新城学校</w:t>
      </w:r>
      <w:r>
        <w:rPr>
          <w:rFonts w:eastAsia="方正小标宋简体;Arial Unicode MS" w:cs="宋体" w:ascii="方正小标宋简体;Arial Unicode MS" w:hAnsi="方正小标宋简体;Arial Unicode MS"/>
          <w:b/>
          <w:bCs/>
          <w:kern w:val="0"/>
          <w:sz w:val="28"/>
          <w:szCs w:val="28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28"/>
          <w:szCs w:val="28"/>
        </w:rPr>
        <w:t>年考调教师岗位一览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kern w:val="0"/>
          <w:sz w:val="28"/>
          <w:szCs w:val="2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70</wp:posOffset>
                </wp:positionV>
                <wp:extent cx="6233795" cy="671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671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1037"/>
                              <w:gridCol w:w="690"/>
                              <w:gridCol w:w="639"/>
                              <w:gridCol w:w="1603"/>
                              <w:gridCol w:w="709"/>
                              <w:gridCol w:w="708"/>
                              <w:gridCol w:w="921"/>
                              <w:gridCol w:w="1134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考调学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考调岗位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考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名额</w:t>
                                  </w:r>
                                </w:p>
                              </w:tc>
                              <w:tc>
                                <w:tcPr>
                                  <w:tcW w:w="57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考    调    条    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方正小标宋简体;Arial Unicode MS" w:cs="宋体" w:ascii="方正小标宋简体;Arial Unicode MS" w:hAnsi="方正小标宋简体;Arial Unicode MS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小标宋简体;Arial Unicode MS" w:cs="宋体" w:ascii="方正小标宋简体;Arial Unicode MS" w:hAnsi="方正小标宋简体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职业资格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任教经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沿滩区龙湖中学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语文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1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大学本科及以上学历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周岁及以下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979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日及以后出生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具有初中及以上教师资格证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具有所报考岗位相应学段学科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年及以上教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工作经历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截止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日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数学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2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英语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3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化学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4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物理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5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体育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6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体育学类专业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具有足球教练资格证或足球裁判资格证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  <w:t>指导学生参加足球比赛获县区级一等奖或市级及以上等级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初中心理健康教育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7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5"/>
                                      <w:szCs w:val="15"/>
                                    </w:rPr>
                                    <w:t>心理学类专业或具有心理咨询师资格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沿滩区沿滩第二小学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小学语文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8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具有小学及以上教师资格证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小学数学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09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自贡市龙湖实验学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小学音乐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10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本科：音乐表演、舞蹈学、舞蹈编导、音乐学、表演、艺术教育（音乐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eastAsia="宋体" w:cs="宋体"/>
                                      <w:bCs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研究生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音乐学、舞蹈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科教学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音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eastAsia="宋体" w:cs="宋体"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小学美术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50111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：绘画、雕塑、美术学、书法学、艺术教育（美术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生：美术、美术学、学科教学（美术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528.85pt;mso-wrap-distance-left:9pt;mso-wrap-distance-right:9pt;mso-wrap-distance-top:0pt;mso-wrap-distance-bottom:0pt;margin-top:0.1pt;mso-position-vertical-relative:text;margin-left:52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1037"/>
                        <w:gridCol w:w="690"/>
                        <w:gridCol w:w="639"/>
                        <w:gridCol w:w="1603"/>
                        <w:gridCol w:w="709"/>
                        <w:gridCol w:w="708"/>
                        <w:gridCol w:w="921"/>
                        <w:gridCol w:w="1134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考调学校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考调岗位</w:t>
                            </w:r>
                          </w:p>
                        </w:tc>
                        <w:tc>
                          <w:tcPr>
                            <w:tcW w:w="1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考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名额</w:t>
                            </w:r>
                          </w:p>
                        </w:tc>
                        <w:tc>
                          <w:tcPr>
                            <w:tcW w:w="57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考    调    条    件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小标宋简体;Arial Unicode MS" w:cs="宋体" w:ascii="方正小标宋简体;Arial Unicode MS" w:hAnsi="方正小标宋简体;Arial Unicode MS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方正小标宋简体;Arial Unicode MS" w:cs="宋体" w:ascii="方正小标宋简体;Arial Unicode MS" w:hAnsi="方正小标宋简体;Arial Unicode MS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职业资格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任教经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沿滩区龙湖中学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语文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1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大学本科及以上学历</w:t>
                            </w:r>
                          </w:p>
                        </w:tc>
                        <w:tc>
                          <w:tcPr>
                            <w:tcW w:w="1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周岁及以下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979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日及以后出生）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具有初中及以上教师资格证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具有所报考岗位相应学段学科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年及以上教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工作经历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截止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日）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数学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2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英语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3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化学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4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物理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5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体育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6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体育学类专业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具有足球教练资格证或足球裁判资格证或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指导学生参加足球比赛获县区级一等奖或市级及以上等级奖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初中心理健康教育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7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5"/>
                                <w:szCs w:val="15"/>
                              </w:rPr>
                              <w:t>心理学类专业或具有心理咨询师资格证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沿滩区沿滩第二小学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小学语文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8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具有小学及以上教师资格证</w:t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小学数学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09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自贡市龙湖实验学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小学音乐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10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本科：音乐表演、舞蹈学、舞蹈编导、音乐学、表演、艺术教育（音乐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bCs/>
                                <w:color w:val="FF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研究生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音乐学、舞蹈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科教学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音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eastAsia="宋体" w:cs="宋体"/>
                                <w:bCs/>
                                <w:color w:val="FF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FF0000"/>
                                <w:kern w:val="0"/>
                                <w:sz w:val="24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小学美术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50111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科：绘画、雕塑、美术学、书法学、艺术教育（美术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生：美术、美术学、学科教学（美术）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9:00Z</dcterms:created>
  <dc:creator>Administrator</dc:creator>
  <dc:description/>
  <dc:language>en-US</dc:language>
  <cp:lastModifiedBy>Administrator</cp:lastModifiedBy>
  <cp:lastPrinted>2020-07-23T10:30:00Z</cp:lastPrinted>
  <dcterms:modified xsi:type="dcterms:W3CDTF">2020-07-23T02:43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