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一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b/>
          <w:sz w:val="36"/>
          <w:szCs w:val="36"/>
        </w:rPr>
        <w:t>地方政府消防员报名表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报名序号：                                     填表日期：   年    月     日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40"/>
        <w:gridCol w:w="1569"/>
        <w:gridCol w:w="1620"/>
        <w:gridCol w:w="1717"/>
      </w:tblGrid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姓 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性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身份证号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出生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民 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籍 贯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政治面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联系方式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 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 位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毕业院校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学习专业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毕业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现工作单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加工作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退役士兵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" w:hAnsi="黑体" w:eastAsia="黑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37160</wp:posOffset>
                      </wp:positionV>
                      <wp:extent cx="152400" cy="14795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9.15pt;margin-top:10.8pt;width:11.95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45415</wp:posOffset>
                      </wp:positionV>
                      <wp:extent cx="152400" cy="147955"/>
                      <wp:effectExtent l="5080" t="5715" r="5080" b="4445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12.7pt;margin-top:11.45pt;width:11.95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" w:hAnsi="黑体" w:cs="宋体" w:eastAsia="黑体"/>
              </w:rPr>
              <w:t xml:space="preserve">是           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户籍所在地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常居住地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通讯地址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宋体" w:hAnsi="宋体" w:cs="宋体"/>
              </w:rPr>
              <w:t>服从调剂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10490</wp:posOffset>
                      </wp:positionV>
                      <wp:extent cx="152400" cy="147955"/>
                      <wp:effectExtent l="5080" t="5715" r="5080" b="4445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39.15pt;margin-top:8.7pt;width:11.95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10490</wp:posOffset>
                      </wp:positionV>
                      <wp:extent cx="152400" cy="147955"/>
                      <wp:effectExtent l="5080" t="5715" r="5080" b="4445"/>
                      <wp:wrapNone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112.7pt;margin-top:8.7pt;width:11.95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" w:hAnsi="黑体" w:cs="宋体" w:eastAsia="黑体"/>
              </w:rPr>
              <w:t xml:space="preserve">是           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6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本人承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</w:t>
            </w:r>
            <w:r>
              <w:rPr>
                <w:rFonts w:ascii="黑体" w:hAnsi="黑体" w:cs="宋体" w:eastAsia="黑体"/>
              </w:rPr>
              <w:t>报名人（签名）：</w:t>
            </w:r>
          </w:p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7-24T05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