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"/>
        <w:gridCol w:w="1003"/>
        <w:gridCol w:w="1003"/>
        <w:gridCol w:w="1003"/>
        <w:gridCol w:w="3129"/>
        <w:gridCol w:w="764"/>
      </w:tblGrid>
      <w:tr>
        <w:trPr>
          <w:trHeight w:val="660" w:hRule="atLeast"/>
        </w:trPr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部门</w:t>
            </w:r>
            <w:r>
              <w:rPr>
                <w:rFonts w:eastAsia="微软雅黑" w:cs="宋体;SimSun" w:ascii="微软雅黑" w:hAnsi="微软雅黑"/>
                <w:b/>
                <w:bCs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岗位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专业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职位要求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需求人数</w:t>
            </w:r>
          </w:p>
        </w:tc>
      </w:tr>
      <w:tr>
        <w:trPr>
          <w:trHeight w:val="975" w:hRule="atLeast"/>
        </w:trPr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保障房公司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科员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会计专业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工作积极主动，责任心强，严谨细致，有良好的沟通、语言表达以及团队协作能力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城容公司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投资管理部科员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市场营销专业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男性，有投资相关工作经验，中共党员优先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15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城发建设公司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办公室科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文科类专业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31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熟悉公文写作规范，具有较强的文字处理能力，能够熟练运用办公软件；有政府或国企相关工作经验优先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 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140"/>
        <w:gridCol w:w="990"/>
        <w:gridCol w:w="990"/>
        <w:gridCol w:w="3120"/>
        <w:gridCol w:w="705"/>
      </w:tblGrid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部门</w:t>
            </w:r>
            <w:r>
              <w:rPr>
                <w:rFonts w:eastAsia="微软雅黑" w:cs="宋体;SimSun" w:ascii="微软雅黑" w:hAnsi="微软雅黑"/>
                <w:b/>
                <w:bCs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岗位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专业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学历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职位要求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8"/>
                <w:szCs w:val="18"/>
              </w:rPr>
              <w:t>需求人数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城发建设公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办公室科员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文科类专业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熟悉公文写作规范，具有较强的文字处理能力，能够熟练运用办公软件；应届毕业生优先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兰台公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业务科科员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法学专业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男性，有工程档案拍摄经验优先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安达公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拆迁业务员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不限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3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有拆迁、社会治理等相关工作经验，有较强的协调及沟通能力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新能源公司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驾驶员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不限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初中及以上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50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周岁以下，</w:t>
            </w: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5</w:t>
            </w:r>
            <w:r>
              <w:rPr>
                <w:rFonts w:ascii="微软雅黑" w:hAnsi="微软雅黑" w:cs="宋体;SimSun" w:eastAsia="微软雅黑"/>
                <w:color w:val="333333"/>
                <w:kern w:val="0"/>
                <w:sz w:val="18"/>
                <w:szCs w:val="18"/>
              </w:rPr>
              <w:t>年以上驾龄，无重大交通事故，无不良记录，责任心强、服从管理、能吃苦耐劳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70" w:before="0" w:after="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宋体;SimSun" w:hAnsi="宋体;SimSun" w:cs="宋体;SimSun"/>
        <w:sz w:val="28"/>
        <w:szCs w:val="28"/>
      </w:rPr>
      <w:t xml:space="preserve">－ 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 xml:space="preserve"> 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4:04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4:0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