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>1</w:t>
      </w:r>
    </w:p>
    <w:p>
      <w:pPr>
        <w:pStyle w:val="Normal"/>
        <w:spacing w:lineRule="exact" w:line="580"/>
        <w:jc w:val="center"/>
        <w:rPr>
          <w:rFonts w:eastAsia="楷体_GB2312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枣庄市市中区区直公立医院公开招聘工作人员岗位汇总表</w:t>
      </w:r>
    </w:p>
    <w:p>
      <w:pPr>
        <w:pStyle w:val="Normal"/>
        <w:spacing w:lineRule="exact" w:line="240"/>
        <w:ind w:firstLine="480"/>
        <w:rPr>
          <w:rFonts w:eastAsia="楷体_GB2312"/>
          <w:kern w:val="0"/>
          <w:sz w:val="24"/>
        </w:rPr>
      </w:pPr>
      <w:r>
        <w:rPr>
          <w:rFonts w:eastAsia="楷体_GB2312"/>
          <w:kern w:val="0"/>
          <w:sz w:val="24"/>
        </w:rPr>
      </w:r>
    </w:p>
    <w:p>
      <w:pPr>
        <w:pStyle w:val="Normal"/>
        <w:spacing w:lineRule="exact" w:line="240"/>
        <w:ind w:firstLine="480"/>
        <w:rPr>
          <w:rFonts w:eastAsia="楷体_GB2312"/>
          <w:kern w:val="0"/>
          <w:sz w:val="24"/>
        </w:rPr>
      </w:pPr>
      <w:r>
        <w:rPr>
          <w:rFonts w:eastAsia="楷体_GB2312"/>
          <w:kern w:val="0"/>
          <w:sz w:val="24"/>
        </w:rPr>
        <w:t xml:space="preserve">                                           </w:t>
      </w:r>
    </w:p>
    <w:tbl>
      <w:tblPr>
        <w:tblW w:w="14650" w:type="dxa"/>
        <w:jc w:val="left"/>
        <w:tblInd w:w="-1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5"/>
        <w:gridCol w:w="1005"/>
        <w:gridCol w:w="1140"/>
        <w:gridCol w:w="825"/>
        <w:gridCol w:w="570"/>
        <w:gridCol w:w="555"/>
        <w:gridCol w:w="728"/>
        <w:gridCol w:w="622"/>
        <w:gridCol w:w="810"/>
        <w:gridCol w:w="690"/>
        <w:gridCol w:w="855"/>
        <w:gridCol w:w="555"/>
        <w:gridCol w:w="2552"/>
        <w:gridCol w:w="928"/>
        <w:gridCol w:w="831"/>
        <w:gridCol w:w="1269"/>
        <w:gridCol w:w="270"/>
      </w:tblGrid>
      <w:tr>
        <w:trPr>
          <w:trHeight w:val="923" w:hRule="exac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序号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事业单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主管部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spacing w:val="-8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spacing w:val="-8"/>
                <w:kern w:val="0"/>
                <w:sz w:val="20"/>
                <w:szCs w:val="20"/>
              </w:rPr>
              <w:t>（举办单位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岗位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类别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岗位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等级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岗位性质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岗位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名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招聘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人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学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学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专业名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研究方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其他条件要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面试比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笔试和面试成绩比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咨询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电话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8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市中区人民医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市中区卫生健康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中级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医疗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主治医师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有两年以上从事神经内科工作经历，具有内科学中级专业技术人员职业资格证书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1: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50</w:t>
            </w: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：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5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0632-321188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市中区人民医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市中区卫生健康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初级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医疗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临床医师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应届毕业生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1: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50</w:t>
            </w: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：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5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0632-321188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市中区人民医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市中区卫生健康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初级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医疗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临床医师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定向招聘大学生退役士兵的岗位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1: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50</w:t>
            </w: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：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5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0632-321188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市中区人民医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市中区卫生健康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初级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医疗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临床医师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有两年以上工作经历，目前须在内科、外科、五官科、小儿科范围从事临床工作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1: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50</w:t>
            </w: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：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5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0632-321188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市中区人民医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市中区卫生健康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初级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医疗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影像医师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医学影像学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应届毕业生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1: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50</w:t>
            </w: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：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5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0632-321188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市中区人民医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市中区卫生健康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初级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医疗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麻醉医师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麻醉学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试用期满前取得围术期超声可视化技术证书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1: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50</w:t>
            </w: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：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0632-321188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市中区人民医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市中区卫生健康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初级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医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助理工程师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生物医学工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有特种设备安全管理和作业人员证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1: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50</w:t>
            </w: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：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0632-321188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市中区人民医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市中区卫生健康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初级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医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检验技师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医学检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应届毕业生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1: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50</w:t>
            </w: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：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0632-321188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市中区人民医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市中区卫生健康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初级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中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中医医师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中医学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应届毕业生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1: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50</w:t>
            </w: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：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0632-321188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市中区人民医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市中区卫生健康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初级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中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中医医师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针灸推拿学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应届毕业生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1: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50</w:t>
            </w: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：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0632-321188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1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市中区人民医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市中区卫生健康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初级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护理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临床护师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护理学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应届毕业生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1: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50</w:t>
            </w: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：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0632-321188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1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市中区人民医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市中区卫生健康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初级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医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康复技师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康复治疗学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应届毕业生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1: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50</w:t>
            </w: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：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0632-321188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1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市中区人民医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市中区卫生健康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初级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药学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药师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药学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应届毕业生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1: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50</w:t>
            </w: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：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0632-321188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1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市中区人民医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市中区卫生健康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初级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财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助理会计师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财务管理、会计学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03"/>
              <w:jc w:val="left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应届毕业生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1: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50</w:t>
            </w: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：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0632-321188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1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市中区妇幼保健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市中区卫生健康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专业技术岗位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初级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医疗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医师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本科及以上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学士及以上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临床医学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无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应届毕业生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1: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50</w:t>
            </w: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：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0632-315616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1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市中区妇幼保健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市中区卫生健康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专业技术岗位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初级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医疗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医师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本科及以上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学士及以上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临床医学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无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试用期满前取得执业医师执业证书，执业范围为内科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1: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50</w:t>
            </w: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：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0632-315616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1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市中区妇幼保健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市中区卫生健康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专业技术岗位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初级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医疗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麻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医师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本科及以上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学士及以上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麻醉学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无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应届毕业生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1: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50</w:t>
            </w: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：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0632-315616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1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市中区妇幼保健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市中区卫生健康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专业技术岗位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初级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医疗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影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医师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本科及以上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学士及以上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医学影像学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无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应届毕业生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1: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50</w:t>
            </w:r>
            <w:r>
              <w:rPr>
                <w:rFonts w:ascii="仿宋_GB2312" w:hAnsi="仿宋_GB2312" w:cs="仿宋" w:eastAsia="仿宋_GB2312"/>
                <w:b/>
                <w:kern w:val="0"/>
                <w:sz w:val="20"/>
                <w:szCs w:val="20"/>
              </w:rPr>
              <w:t>：</w:t>
            </w: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  <w:t>0632-315616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firstLine="640"/>
        <w:rPr>
          <w:rFonts w:eastAsia="楷体_GB2312"/>
        </w:rPr>
      </w:pPr>
      <w:r>
        <w:rPr>
          <w:rFonts w:eastAsia="Times New Roman"/>
          <w:kern w:val="0"/>
          <w:sz w:val="32"/>
          <w:szCs w:val="32"/>
        </w:rPr>
        <w:t xml:space="preserve">               </w:t>
      </w:r>
      <w:r>
        <w:rPr>
          <w:rFonts w:eastAsia="Times New Roman"/>
          <w:kern w:val="0"/>
          <w:sz w:val="24"/>
        </w:rPr>
        <w:t xml:space="preserve">               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701" w:right="1588" w:gutter="0" w:header="851" w:top="1701" w:footer="992" w:bottom="1701"/>
          <w:pgNumType w:start="2" w:fmt="decimal"/>
          <w:formProt w:val="false"/>
          <w:textDirection w:val="lrTb"/>
          <w:docGrid w:type="linesAndChars" w:linePitch="435" w:charSpace="0"/>
        </w:sectPr>
        <w:pStyle w:val="Normal"/>
        <w:spacing w:lineRule="exact" w:line="240"/>
        <w:ind w:left="1260" w:hanging="1260"/>
        <w:rPr>
          <w:rFonts w:ascii="黑体;SimHei" w:hAnsi="黑体;SimHei" w:eastAsia="黑体;SimHei" w:cs="黑体;SimHei"/>
          <w:kern w:val="0"/>
          <w:sz w:val="24"/>
          <w:szCs w:val="21"/>
        </w:rPr>
      </w:pPr>
      <w:r>
        <w:rPr>
          <w:rFonts w:eastAsia="黑体;SimHei" w:cs="黑体;SimHei" w:ascii="黑体;SimHei" w:hAnsi="黑体;SimHei"/>
          <w:kern w:val="0"/>
          <w:sz w:val="24"/>
          <w:szCs w:val="21"/>
        </w:rPr>
      </w:r>
    </w:p>
    <w:p>
      <w:pPr>
        <w:pStyle w:val="Normal"/>
        <w:spacing w:lineRule="exact" w:line="560"/>
        <w:rPr>
          <w:rFonts w:ascii="黑体;SimHei" w:hAnsi="黑体;SimHei" w:eastAsia="仿宋_GB2312" w:cs="黑体;SimHei"/>
          <w:b/>
          <w:b/>
          <w:bCs/>
          <w:kern w:val="0"/>
          <w:sz w:val="32"/>
          <w:szCs w:val="32"/>
          <w:lang w:bidi="ar"/>
        </w:rPr>
      </w:pPr>
      <w:r>
        <w:rPr>
          <w:rFonts w:eastAsia="仿宋_GB2312" w:cs="黑体;SimHei" w:ascii="黑体;SimHei" w:hAnsi="黑体;SimHei"/>
          <w:b/>
          <w:bCs/>
          <w:kern w:val="0"/>
          <w:sz w:val="32"/>
          <w:szCs w:val="32"/>
          <w:lang w:bidi="ar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1588" w:gutter="0" w:header="851" w:top="1701" w:footer="992" w:bottom="1701"/>
      <w:pgNumType w:start="2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lainText">
    <w:name w:val="Plain Text"/>
    <w:basedOn w:val="Normal"/>
    <w:qFormat/>
    <w:pPr>
      <w:autoSpaceDE w:val="false"/>
    </w:pPr>
    <w:rPr>
      <w:rFonts w:ascii="宋体;SimSun" w:hAnsi="宋体;SimSu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0:13:00Z</dcterms:created>
  <dc:creator>ww</dc:creator>
  <dc:description/>
  <cp:keywords/>
  <dc:language>en-US</dc:language>
  <cp:lastModifiedBy>微软用户</cp:lastModifiedBy>
  <cp:lastPrinted>2020-05-12T11:58:00Z</cp:lastPrinted>
  <dcterms:modified xsi:type="dcterms:W3CDTF">2020-07-22T01:43:00Z</dcterms:modified>
  <cp:revision>13</cp:revision>
  <dc:subject/>
  <dc:title>山亭区2010年事业单位公开招聘高校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