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844"/>
        <w:gridCol w:w="316"/>
        <w:gridCol w:w="316"/>
        <w:gridCol w:w="738"/>
        <w:gridCol w:w="3797"/>
        <w:gridCol w:w="422"/>
        <w:gridCol w:w="2954"/>
        <w:gridCol w:w="634"/>
      </w:tblGrid>
      <w:tr>
        <w:trPr/>
        <w:tc>
          <w:tcPr>
            <w:tcW w:w="10548" w:type="dxa"/>
            <w:gridSpan w:val="9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年国家编制外聘用专任教师招聘岗位表</w:t>
            </w:r>
          </w:p>
        </w:tc>
      </w:tr>
      <w:tr>
        <w:trPr/>
        <w:tc>
          <w:tcPr>
            <w:tcW w:w="527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所属二级学院</w:t>
            </w:r>
          </w:p>
        </w:tc>
        <w:tc>
          <w:tcPr>
            <w:tcW w:w="844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316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316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聘名额</w:t>
            </w:r>
          </w:p>
        </w:tc>
        <w:tc>
          <w:tcPr>
            <w:tcW w:w="7911" w:type="dxa"/>
            <w:gridSpan w:val="4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条件要求</w:t>
            </w:r>
          </w:p>
        </w:tc>
        <w:tc>
          <w:tcPr>
            <w:tcW w:w="634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16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16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要求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条件要求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龄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34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新材料与化工能源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现代纺织专业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服装设计与工程，服装设计与工艺教育，针织工程 ，染整工程， 纺织材料及纺织品设计，服装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纺织材料与纺织品设计，纺织化学与染整工程，服装设计与工程，服装工程，纺织工程。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有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及以上工作经历；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具有中级及以上专业技术职务任职资格（工程师、讲师）；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汽车与轨道交通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新能源汽车技术教研室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国民教育本科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汽车服务工程；车辆工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车辆工程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具有从事汽车类工作经验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及以上；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汽车维修技师及以上职业资格证；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有省级一类大赛前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名或省级二类大赛前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名的比赛成绩。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马克思主义教育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思想政治理论课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（硕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马克思主义哲学，政治学理论，马克思主义理论，马克思主义基本原理，马克思主义发展史，马克思主义中国化研究，马克思主义理论与思想政治教育，思想政治教育，科学社会主义与国际共产主义运动，中共党史，中国近现代史，宪法学与行政法学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中共党员或预备党员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商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金融管理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金融，金融学，金融工程，金融管理，保险学，投资学，金融数学，信用管理，经济与金融，保险，国际金融，货币银行学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金融学，保险学，金融工程，投资学，金融，保险，资产评估，应用金融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有相关专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以上工作经历；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市场营销专业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市场营销，零售业管理、工商管理、电子商务、连锁经营管理、国际商务、商务策划管理、国际经济与贸易，贸易经济、经济与贸易、商业经济管理，工商企业管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企业管理，工商管理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有相关专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以上工作经历；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信息统计与分析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统计学、经济统计学、应用统计学、计算机科学与技术、信息管理与信息系统、数学与应用数学、信息与计算科学等相关专业、会计与统计核算、财务信息管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统计学、计算机应用技术、概率论与数理统计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有相关专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以上工作经历；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商务英语（外贸英语方向）专业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国际商务、跨境电子商务、国际经济与贸易，贸易经济，国际文化贸易，经济与贸易、国际贸易；硕士研究生：国际贸易学，服务贸易学，国际商务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具有从事外贸行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以上工作经历；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素质教育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体育教育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体育教育专业、运动训练专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岁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须是专业条件下的乒乓球、足球、网球、篮球、排球、游泳方向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具有以上项目之一的裁判员资格证（国家二级及以上）或社会体育指导员资格证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具有教师资格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无以上条件中第三条要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对外汉语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：对外汉语、汉语国际教育、汉语言文学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汉语国际教育专业或语言学及应用语言学（对外汉语教学方向）专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岁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现代农业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畜牧兽医专业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动物遗传育种与繁殖、农业推广硕士专业（养殖）、动物营养、动物医学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宠物诊疗专业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动物营养与饲料科学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作物生产技术专业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：园艺、园艺教育、设施农业科学与工程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：园艺学、蔬菜学、草业科学、农艺与种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具有在园艺相关教学及生产岗位的专业技术工作经验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年以上。硕士研究生及以上无要求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创与旅游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园林专业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：园林及园艺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：城市规划与设计专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8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具有十年以上园林类行业工作经验；具备园林绿化工程师证书，具有丰富的园林规划设计、园林工程等方面的实践经验和能力。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旅游管理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旅游管理专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智能制造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业机器人技术实训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FF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大学本科（学士）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机械类相关专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要求：有丰富的实践能力，有中级专业技术职称和高级技师及以上职业资格证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：完成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项及以上工业机器人科研项目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restart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人文社会学院</w:t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秘专业专任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秘、汉语言文学、行政管理、新闻传播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3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527" w:type="dxa"/>
            <w:vMerge w:val="continue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人力资源管理专业教师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31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研究生及以上</w:t>
            </w:r>
          </w:p>
        </w:tc>
        <w:tc>
          <w:tcPr>
            <w:tcW w:w="379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人力资源管理、企业管理、劳动经济学、行政管理、教育经济与管理等管理类专业</w:t>
            </w:r>
          </w:p>
        </w:tc>
        <w:tc>
          <w:tcPr>
            <w:tcW w:w="42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岁及以下</w:t>
            </w:r>
          </w:p>
        </w:tc>
        <w:tc>
          <w:tcPr>
            <w:tcW w:w="29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60" w:after="60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34" w:type="dxa"/>
            <w:tcBorders/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6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2:49:00Z</dcterms:created>
  <dc:creator>Windows User</dc:creator>
  <dc:description/>
  <dc:language>en-US</dc:language>
  <cp:lastModifiedBy>Administrator</cp:lastModifiedBy>
  <cp:lastPrinted>2020-07-16T15:41:00Z</cp:lastPrinted>
  <dcterms:modified xsi:type="dcterms:W3CDTF">2020-07-20T04:06:49Z</dcterms:modified>
  <cp:revision>2</cp:revision>
  <dc:subject/>
  <dc:title>宜宾市“两海”示范区党工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