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eastAsia="zh-CN"/>
        </w:rPr>
        <w:t>晴隆县西泌河水电有限公司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年公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eastAsia="zh-CN"/>
        </w:rPr>
        <w:t>招聘专业技术人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员岗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eastAsia="zh-CN"/>
        </w:rPr>
        <w:t>位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一览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eastAsia="zh-CN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eastAsia="zh-CN"/>
        </w:rPr>
      </w:r>
    </w:p>
    <w:tbl>
      <w:tblPr>
        <w:tblW w:w="8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228"/>
        <w:gridCol w:w="863"/>
        <w:gridCol w:w="2044"/>
        <w:gridCol w:w="1827"/>
        <w:gridCol w:w="1325"/>
        <w:gridCol w:w="92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岗位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业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其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条件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备注</w:t>
            </w:r>
          </w:p>
        </w:tc>
      </w:tr>
      <w:tr>
        <w:trPr>
          <w:trHeight w:val="272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技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岗位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水文与水资源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业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全日制大学专科及以上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限晴隆县户籍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44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水利水电工程管理专业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全日制大学专科及以上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限晴隆县户籍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21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水电站动力设备与管理专业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全日制大学专科及以上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限晴隆县户籍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221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水利水电发电技术机电一体化相关专业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全日制大学专科及以上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限晴隆县户籍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left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雨志</cp:lastModifiedBy>
  <cp:lastPrinted>2020-07-16T09:21:00Z</cp:lastPrinted>
  <dcterms:modified xsi:type="dcterms:W3CDTF">2020-07-16T07:5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