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795"/>
        <w:gridCol w:w="1346"/>
        <w:gridCol w:w="8967"/>
        <w:gridCol w:w="899"/>
      </w:tblGrid>
      <w:tr>
        <w:trPr/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89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/>
        <w:tc>
          <w:tcPr>
            <w:tcW w:w="13905" w:type="dxa"/>
            <w:gridSpan w:val="5"/>
            <w:vMerge w:val="restart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年农村优秀人才回引岗位表</w:t>
            </w:r>
          </w:p>
        </w:tc>
      </w:tr>
      <w:tr>
        <w:trPr/>
        <w:tc>
          <w:tcPr>
            <w:tcW w:w="13905" w:type="dxa"/>
            <w:gridSpan w:val="5"/>
            <w:vMerge w:val="continue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13905" w:type="dxa"/>
            <w:gridSpan w:val="5"/>
            <w:vMerge w:val="continue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序号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乡镇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岗位数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岗  位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1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大兴镇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8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安乐社区、大兴社区、大村街社区、干河子村、华岗村、黄板坪村、羊窝子村、岔河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2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永宁镇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3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永宁村、拖支村、泥鳅沟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3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红桥镇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3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大梨树村、大水沟村、庄房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4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战河镇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4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万河村、松树河村、清水河村、战河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5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拉佰乡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2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托甸村、拉伯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6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翠玉乡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3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翠玉村、阿海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7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烂泥箐乡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4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大二地村、烂泥箐村、牦牛坪村、马金子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8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新营盘乡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5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新营盘村、毛菇坪村、东风村、药草坪村、毛家乡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9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蝉战河乡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2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蝉战河村、三股水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跑马坪乡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2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沙力坪村、跑马坪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11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永宁坪乡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2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永宁坪村、昔腊坪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12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西布河乡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4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西布河村、石格拉村、大屋基村、碧源村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13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宁利乡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2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宁利村、长坪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14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西川乡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4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大柏地村、沙力村、沙力河村、竹山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98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15</w:t>
            </w:r>
          </w:p>
        </w:tc>
        <w:tc>
          <w:tcPr>
            <w:tcW w:w="1795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金棉乡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2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红星村、金棉村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3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合计</w:t>
            </w:r>
          </w:p>
        </w:tc>
        <w:tc>
          <w:tcPr>
            <w:tcW w:w="1346" w:type="dxa"/>
            <w:tcBorders/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-SA"/>
              </w:rPr>
              <w:t>50</w:t>
            </w:r>
          </w:p>
        </w:tc>
        <w:tc>
          <w:tcPr>
            <w:tcW w:w="896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</w:tbl>
    <w:p>
      <w:pPr>
        <w:pStyle w:val="Normal"/>
        <w:keepNext w:val="false"/>
        <w:keepLines w:val="false"/>
        <w:widowControl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6</Words>
  <Characters>209</Characters>
  <CharactersWithSpaces>244</CharactersWithSpaces>
  <Paragraphs>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5:31:00Z</dcterms:created>
  <dc:creator>HP</dc:creator>
  <dc:description/>
  <dc:language>en-US</dc:language>
  <cp:lastModifiedBy>Administrator</cp:lastModifiedBy>
  <dcterms:modified xsi:type="dcterms:W3CDTF">2020-07-16T08:2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