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pacing w:val="-20"/>
          <w:sz w:val="36"/>
          <w:szCs w:val="36"/>
        </w:rPr>
      </w:pP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扬中市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  <w:lang w:eastAsia="zh-CN"/>
        </w:rPr>
        <w:t>卫健委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所属事业单位公开招聘工作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3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dc:language>en-US</dc:language>
  <cp:lastModifiedBy>lenovo666</cp:lastModifiedBy>
  <cp:lastPrinted>2012-06-27T16:12:00Z</cp:lastPrinted>
  <dcterms:modified xsi:type="dcterms:W3CDTF">2019-08-01T06:35:51Z</dcterms:modified>
  <cp:revision>2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