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德庆县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年岭南师范学院专场招聘初中、小学和特殊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专任教师岗位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tbl>
      <w:tblPr>
        <w:tblW w:w="14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74"/>
        <w:gridCol w:w="2429"/>
        <w:gridCol w:w="1470"/>
        <w:gridCol w:w="1335"/>
        <w:gridCol w:w="780"/>
        <w:gridCol w:w="4455"/>
        <w:gridCol w:w="2085"/>
      </w:tblGrid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科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专业及代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人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各招聘学校及人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岗位简介</w:t>
            </w:r>
          </w:p>
        </w:tc>
      </w:tr>
      <w:tr>
        <w:trPr>
          <w:trHeight w:val="1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语文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小学教育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B040107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）                                                汉语言文学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B05010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汉语言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B05010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莫村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武垄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凤村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悦城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九市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从事小学语文教学</w:t>
            </w:r>
          </w:p>
        </w:tc>
      </w:tr>
      <w:tr>
        <w:trPr>
          <w:trHeight w:val="1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数学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小学教育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B040107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）                                                数学与应用数学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B07010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马圩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莫村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武垄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播植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悦城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九市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从事小学数学教学</w:t>
            </w:r>
          </w:p>
        </w:tc>
      </w:tr>
      <w:tr>
        <w:trPr>
          <w:trHeight w:val="1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英语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英语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B05020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高良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莫村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永丰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武垄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播植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凤村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九市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从事小学英语教学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特殊教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特殊教育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B040108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启智示范学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从事特殊教育教学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地理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地理科学类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705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莫村中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从事初中地理教学</w:t>
            </w:r>
          </w:p>
        </w:tc>
      </w:tr>
      <w:tr>
        <w:trPr>
          <w:trHeight w:val="495" w:hRule="atLeast"/>
        </w:trPr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合    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4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联想</dc:creator>
  <dc:description/>
  <dc:language>en-US</dc:language>
  <cp:lastModifiedBy>文小七</cp:lastModifiedBy>
  <dcterms:modified xsi:type="dcterms:W3CDTF">2020-07-07T08:5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