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01"/>
        <w:gridCol w:w="610"/>
        <w:gridCol w:w="1091"/>
        <w:gridCol w:w="64"/>
        <w:gridCol w:w="879"/>
        <w:gridCol w:w="758"/>
        <w:gridCol w:w="121"/>
        <w:gridCol w:w="1582"/>
      </w:tblGrid>
      <w:tr>
        <w:trPr>
          <w:trHeight w:val="444" w:hRule="atLeast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东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方市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面向全国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考核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招聘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高层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人才报名表</w:t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照片</w:t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贯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族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状况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报考岗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Calibri" w:hAnsi="Calibri" w:cs="Calibri"/>
                <w:sz w:val="21"/>
                <w:szCs w:val="21"/>
              </w:rPr>
              <w:t>   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Calibri" w:hAnsi="Calibri" w:cs="Calibri"/>
                <w:sz w:val="21"/>
                <w:szCs w:val="21"/>
              </w:rPr>
              <w:t>   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</w:tr>
      <w:tr>
        <w:trPr>
          <w:trHeight w:val="42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（境）外学历学位认证书编号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国外学历填写此项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5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时间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为机关、事业单位编制人员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从事所报考岗位  的工作经验年限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工作单位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住址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235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个人简历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</w:tr>
      <w:tr>
        <w:trPr>
          <w:trHeight w:val="58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家庭主要成员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与本人关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工作单位及职务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户籍所在地</w:t>
            </w:r>
          </w:p>
        </w:tc>
      </w:tr>
      <w:tr>
        <w:trPr>
          <w:trHeight w:val="5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59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本人承诺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241"/>
              <w:jc w:val="both"/>
              <w:rPr>
                <w:rFonts w:ascii="等线;微软雅黑" w:hAnsi="等线;微软雅黑" w:eastAsia="等线;微软雅黑" w:cs="等线;微软雅黑"/>
                <w:b w:val="false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本人承诺所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填写的内容，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提交证件及相关材料均真实、准确，本人无违法违纪行为情况。如有虚假，愿承担一切责任。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br/>
              <w:br/>
              <w:t>                  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签名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br/>
              <w:t xml:space="preserve">                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年    月    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2:59:00Z</dcterms:created>
  <dc:creator>陌上花开</dc:creator>
  <dc:description/>
  <dc:language>en-US</dc:language>
  <cp:lastModifiedBy>Administrator</cp:lastModifiedBy>
  <cp:lastPrinted>2020-07-08T16:58:00Z</cp:lastPrinted>
  <dcterms:modified xsi:type="dcterms:W3CDTF">2020-07-08T09:0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