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0" w:after="0"/>
        <w:ind w:firstLine="645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年三明市妇幼保健院公开招聘紧缺急需专业技术人员岗位信息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300595" cy="295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059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97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187"/>
                              <w:gridCol w:w="1255"/>
                              <w:gridCol w:w="770"/>
                              <w:gridCol w:w="783"/>
                              <w:gridCol w:w="732"/>
                              <w:gridCol w:w="2018"/>
                              <w:gridCol w:w="1465"/>
                              <w:gridCol w:w="931"/>
                              <w:gridCol w:w="743"/>
                              <w:gridCol w:w="734"/>
                              <w:gridCol w:w="879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免笔试类型</w:t>
                                  </w:r>
                                </w:p>
                              </w:tc>
                              <w:tc>
                                <w:tcPr>
                                  <w:tcW w:w="6623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岗位资格条件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联系人及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最高年龄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学历及类别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对象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28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普通教育学历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三明市妇幼保健院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专技人员  （妇产科）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紧缺专业免笔试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学士及以上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应往届毕业生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江海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28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8309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三明市妇幼保健院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专技人员  （儿保科）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紧缺专业免笔试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学士及以上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应往届毕业生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85pt;height:232.55pt;mso-wrap-distance-left:0pt;mso-wrap-distance-right:9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497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187"/>
                        <w:gridCol w:w="1255"/>
                        <w:gridCol w:w="770"/>
                        <w:gridCol w:w="783"/>
                        <w:gridCol w:w="732"/>
                        <w:gridCol w:w="2018"/>
                        <w:gridCol w:w="1465"/>
                        <w:gridCol w:w="931"/>
                        <w:gridCol w:w="743"/>
                        <w:gridCol w:w="734"/>
                        <w:gridCol w:w="879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免笔试类型</w:t>
                            </w:r>
                          </w:p>
                        </w:tc>
                        <w:tc>
                          <w:tcPr>
                            <w:tcW w:w="6623" w:type="dxa"/>
                            <w:gridSpan w:val="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岗位资格条件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联系人及联系方式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1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最高年龄</w:t>
                            </w:r>
                          </w:p>
                        </w:tc>
                        <w:tc>
                          <w:tcPr>
                            <w:tcW w:w="2018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学历及类别</w:t>
                            </w:r>
                          </w:p>
                        </w:tc>
                        <w:tc>
                          <w:tcPr>
                            <w:tcW w:w="93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对象</w:t>
                            </w:r>
                          </w:p>
                        </w:tc>
                        <w:tc>
                          <w:tcPr>
                            <w:tcW w:w="734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22" w:before="28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普通教育学历</w:t>
                            </w:r>
                          </w:p>
                        </w:tc>
                        <w:tc>
                          <w:tcPr>
                            <w:tcW w:w="93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1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三明市妇幼保健院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专技人员  （妇产科）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紧缺专业免笔试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学士及以上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应往届毕业生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江海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22" w:before="28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8309988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11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三明市妇幼保健院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专技人员  （儿保科）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紧缺专业免笔试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学士及以上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应往届毕业生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52:00Z</dcterms:created>
  <dc:creator>Administrator</dc:creator>
  <dc:description/>
  <dc:language>en-US</dc:language>
  <cp:lastModifiedBy>微软用户</cp:lastModifiedBy>
  <dcterms:modified xsi:type="dcterms:W3CDTF">2020-07-09T02:52:00Z</dcterms:modified>
  <cp:revision>2</cp:revision>
  <dc:subject/>
  <dc:title/>
</cp:coreProperties>
</file>