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 w:before="0" w:after="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36"/>
          <w:szCs w:val="36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年三明市台江医院公开招聘紧缺急需专业技术人员岗位信息表</w:t>
      </w:r>
    </w:p>
    <w:p>
      <w:pPr>
        <w:pStyle w:val="Normal"/>
        <w:widowControl/>
        <w:shd w:fill="FFFFFF" w:val="clear"/>
        <w:spacing w:lineRule="atLeast" w:line="560" w:before="280" w:after="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36"/>
          <w:szCs w:val="36"/>
        </w:rPr>
        <w:t> </w:t>
      </w:r>
    </w:p>
    <w:p>
      <w:pPr>
        <w:pStyle w:val="Normal"/>
        <w:widowControl/>
        <w:shd w:fill="FFFFFF" w:val="clear"/>
        <w:spacing w:lineRule="atLeast" w:line="560" w:before="280" w:after="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36"/>
          <w:szCs w:val="36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218680" cy="244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68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8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189"/>
                              <w:gridCol w:w="1257"/>
                              <w:gridCol w:w="771"/>
                              <w:gridCol w:w="784"/>
                              <w:gridCol w:w="733"/>
                              <w:gridCol w:w="2021"/>
                              <w:gridCol w:w="1467"/>
                              <w:gridCol w:w="932"/>
                              <w:gridCol w:w="744"/>
                              <w:gridCol w:w="735"/>
                              <w:gridCol w:w="735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免笔试类型</w:t>
                                  </w:r>
                                </w:p>
                              </w:tc>
                              <w:tc>
                                <w:tcPr>
                                  <w:tcW w:w="6632" w:type="dxa"/>
                                  <w:gridSpan w:val="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岗位资格条件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联系人及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1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最高年龄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学历及类别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对象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1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28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普通教育学历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三明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28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台江医院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专技人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临床科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紧缺专业免笔试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临床医学、精神医学、精神病与精神卫生学、中西医临床医学、中西医结合临床、中医学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学士及以上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陈玉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22" w:before="28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83365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4pt;height:192.6pt;mso-wrap-distance-left:0pt;mso-wrap-distance-right:9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1368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189"/>
                        <w:gridCol w:w="1257"/>
                        <w:gridCol w:w="771"/>
                        <w:gridCol w:w="784"/>
                        <w:gridCol w:w="733"/>
                        <w:gridCol w:w="2021"/>
                        <w:gridCol w:w="1467"/>
                        <w:gridCol w:w="932"/>
                        <w:gridCol w:w="744"/>
                        <w:gridCol w:w="735"/>
                        <w:gridCol w:w="735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18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免笔试类型</w:t>
                            </w:r>
                          </w:p>
                        </w:tc>
                        <w:tc>
                          <w:tcPr>
                            <w:tcW w:w="6632" w:type="dxa"/>
                            <w:gridSpan w:val="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岗位资格条件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联系人及联系方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18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最高年龄</w:t>
                            </w:r>
                          </w:p>
                        </w:tc>
                        <w:tc>
                          <w:tcPr>
                            <w:tcW w:w="2021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学历及类别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744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对象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18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22" w:before="28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普通教育学历</w:t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1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三明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22" w:before="28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台江医院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专技人员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临床科室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紧缺专业免笔试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临床医学、精神医学、精神病与精神卫生学、中西医临床医学、中西医结合临床、中医学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学士及以上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22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陈玉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22" w:before="280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83365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560" w:before="280" w:after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51:00Z</dcterms:created>
  <dc:creator>Administrator</dc:creator>
  <dc:description/>
  <dc:language>en-US</dc:language>
  <cp:lastModifiedBy>微软用户</cp:lastModifiedBy>
  <dcterms:modified xsi:type="dcterms:W3CDTF">2020-07-09T02:51:00Z</dcterms:modified>
  <cp:revision>2</cp:revision>
  <dc:subject/>
  <dc:title/>
</cp:coreProperties>
</file>