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德庆县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肇庆学院专场招聘初中、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专任教师岗位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r>
    </w:p>
    <w:tbl>
      <w:tblPr>
        <w:tblW w:w="13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4"/>
        <w:gridCol w:w="2399"/>
        <w:gridCol w:w="1410"/>
        <w:gridCol w:w="1095"/>
        <w:gridCol w:w="825"/>
        <w:gridCol w:w="3750"/>
        <w:gridCol w:w="2625"/>
      </w:tblGrid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专业及代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人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各招聘学校及人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岗位简介</w:t>
            </w:r>
          </w:p>
        </w:tc>
      </w:tr>
      <w:tr>
        <w:trPr>
          <w:trHeight w:val="1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语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小学教育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40107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                                              汉语言文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1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汉语言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10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7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高良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悦城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德庆县孔子学校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新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莫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            德庆县凤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初中或小学语文教学</w:t>
            </w:r>
          </w:p>
        </w:tc>
      </w:tr>
      <w:tr>
        <w:trPr>
          <w:trHeight w:val="1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数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数学与应用数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701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孔子学校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官圩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德庆县莫村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武垄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德庆县播植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凤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莫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初中或小学数学教学</w:t>
            </w:r>
          </w:p>
        </w:tc>
      </w:tr>
      <w:tr>
        <w:trPr>
          <w:trHeight w:val="2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英语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英语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2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孔子学校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斌山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德庆县武垄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凤村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德庆县新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            德庆县凤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初中或小学英语教学</w:t>
            </w:r>
          </w:p>
        </w:tc>
      </w:tr>
      <w:tr>
        <w:trPr>
          <w:trHeight w:val="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专业及代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人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各招聘学校及人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岗位简介</w:t>
            </w:r>
          </w:p>
        </w:tc>
      </w:tr>
      <w:tr>
        <w:trPr>
          <w:trHeight w:val="2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信息技术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教育技术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40104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                计算机科学与技术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809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            软件工程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 xml:space="preserve">(B080902)    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网络工程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8090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                        电子与计算机工程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80909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孔子学校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官圩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德庆县斌山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新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马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            德庆县播植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            德庆县九市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从事初中或小学信息技术教学</w:t>
            </w:r>
          </w:p>
        </w:tc>
      </w:tr>
      <w:tr>
        <w:trPr>
          <w:trHeight w:val="18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音乐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艺术教育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4010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、音乐表演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、音乐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、舞蹈表演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4)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、舞蹈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、舞蹈编导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6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莫村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孔子学校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永丰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播植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初中或小学音乐教学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舞蹈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舞蹈表演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50504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舞蹈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50505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舞蹈编导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50506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新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小学音乐和舞蹈教学</w:t>
            </w:r>
          </w:p>
        </w:tc>
      </w:tr>
      <w:tr>
        <w:trPr>
          <w:trHeight w:val="1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美术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艺术教育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40105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动画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50610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美术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50701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绘画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50702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书法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50705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中国画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50706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环境设计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80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1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新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马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播植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初中或小学美术教学</w:t>
            </w:r>
          </w:p>
        </w:tc>
      </w:tr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专业及代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人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各招聘学校及人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岗位简介</w:t>
            </w:r>
          </w:p>
        </w:tc>
      </w:tr>
      <w:tr>
        <w:trPr>
          <w:trHeight w:val="1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体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体育学类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40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孔子学校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永丰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凤村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新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             德庆县高良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             德庆县悦城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 xml:space="preserve">人、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播植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初中或小学体育教学</w:t>
            </w:r>
          </w:p>
        </w:tc>
      </w:tr>
      <w:tr>
        <w:trPr>
          <w:trHeight w:val="1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历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历史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60101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世界史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60102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高良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莫村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德庆县九市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初中历史教学</w:t>
            </w:r>
          </w:p>
        </w:tc>
      </w:tr>
      <w:tr>
        <w:trPr>
          <w:trHeight w:val="1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物理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物理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70201),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应用物理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(B070202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官圩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武垄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      德庆县悦城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初中物理教学</w:t>
            </w:r>
          </w:p>
        </w:tc>
      </w:tr>
      <w:tr>
        <w:trPr>
          <w:trHeight w:val="705" w:hRule="atLeast"/>
        </w:trPr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合    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6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联想</dc:creator>
  <dc:description/>
  <dc:language>en-US</dc:language>
  <cp:lastModifiedBy>文小七</cp:lastModifiedBy>
  <dcterms:modified xsi:type="dcterms:W3CDTF">2020-07-08T01:4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