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福建电影制片厂有限公司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招聘报名表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应聘岗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sz w:val="24"/>
        </w:rPr>
        <w:t xml:space="preserve">                是否愿意服从岗位调剂：□是  □否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46"/>
        <w:gridCol w:w="1182"/>
        <w:gridCol w:w="1698"/>
        <w:gridCol w:w="979"/>
        <w:gridCol w:w="152"/>
        <w:gridCol w:w="1414"/>
        <w:gridCol w:w="560"/>
        <w:gridCol w:w="855"/>
      </w:tblGrid>
      <w:tr>
        <w:trPr>
          <w:trHeight w:val="46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色</w:t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水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取得的职业资格证书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（从高中层次开始）</w:t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全日制  □自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其它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全日制  □自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其它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全日制  □自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其它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全日制  □自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其它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实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习）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简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历</w:t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工作</w:t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1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特长、技术能力培训证书、所获奖项、科技成果、论文著作、方言水平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46:00Z</dcterms:created>
  <dc:creator>user</dc:creator>
  <dc:description/>
  <cp:keywords/>
  <dc:language>en-US</dc:language>
  <cp:lastModifiedBy>Windows 用户</cp:lastModifiedBy>
  <cp:lastPrinted>2011-11-08T14:56:00Z</cp:lastPrinted>
  <dcterms:modified xsi:type="dcterms:W3CDTF">2020-06-30T05:17:00Z</dcterms:modified>
  <cp:revision>16</cp:revision>
  <dc:subject/>
  <dc:title/>
</cp:coreProperties>
</file>