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3F6FB" w:val="clear"/>
        <w:spacing w:lineRule="exact" w:line="34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30"/>
          <w:szCs w:val="30"/>
        </w:rPr>
        <w:t>硕士研究生专业目录分类</w:t>
      </w:r>
    </w:p>
    <w:p>
      <w:pPr>
        <w:pStyle w:val="Normal"/>
        <w:widowControl/>
        <w:shd w:fill="F3F6FB" w:val="clear"/>
        <w:spacing w:lineRule="exact" w:line="34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1"/>
          <w:szCs w:val="21"/>
        </w:rPr>
        <w:t>(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仅供参考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1"/>
          <w:szCs w:val="21"/>
        </w:rPr>
        <w:t>)</w:t>
      </w:r>
    </w:p>
    <w:p>
      <w:pPr>
        <w:pStyle w:val="Normal"/>
        <w:widowControl/>
        <w:shd w:fill="F3F6FB" w:val="clear"/>
        <w:spacing w:lineRule="exact" w:line="34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1"/>
          <w:szCs w:val="21"/>
        </w:rPr>
      </w:r>
    </w:p>
    <w:p>
      <w:pPr>
        <w:pStyle w:val="Normal"/>
        <w:widowControl/>
        <w:shd w:fill="F3F6FB" w:val="clear"/>
        <w:spacing w:lineRule="exact" w:line="340"/>
        <w:ind w:left="420" w:hanging="0"/>
        <w:rPr>
          <w:rFonts w:ascii="微软雅黑" w:hAnsi="微软雅黑" w:eastAsia="微软雅黑" w:cs="宋体;SimSun"/>
          <w:b/>
          <w:b/>
          <w:bCs/>
          <w:color w:val="FF0000"/>
          <w:kern w:val="0"/>
          <w:sz w:val="21"/>
          <w:szCs w:val="21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注：二级学科名称仅作参考</w:t>
      </w:r>
    </w:p>
    <w:p>
      <w:pPr>
        <w:pStyle w:val="Normal"/>
        <w:widowControl/>
        <w:shd w:fill="F3F6FB" w:val="clear"/>
        <w:spacing w:lineRule="exact" w:line="340"/>
        <w:ind w:left="42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专业名称后加★表示专业硕士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" w:hanging="42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" w:hanging="42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>01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国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逻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伦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美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宗教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技术哲学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1" w:hanging="42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1" w:hanging="42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2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经济学</w:t>
      </w:r>
    </w:p>
    <w:p>
      <w:pPr>
        <w:pStyle w:val="Normal"/>
        <w:widowControl/>
        <w:shd w:fill="F3F6FB" w:val="clear"/>
        <w:spacing w:lineRule="exact" w:line="340"/>
        <w:jc w:val="left"/>
        <w:rPr/>
      </w:pPr>
      <w:r>
        <w:rPr>
          <w:rFonts w:eastAsia="微软雅黑" w:cs="微软雅黑" w:ascii="微软雅黑" w:hAnsi="微软雅黑"/>
          <w:b/>
          <w:bCs/>
          <w:color w:val="333333"/>
          <w:kern w:val="0"/>
          <w:sz w:val="21"/>
          <w:szCs w:val="21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理论经济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政治经济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思想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西方经济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世界经济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口、资源与环境经济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经济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民经济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区域经济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财政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金融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 xml:space="preserve">产业经济学 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贸易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劳动经济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统计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数量经济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防经济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金融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统计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税务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国际商务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保险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资产评估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审计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3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法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法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学理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宪法学与行政法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刑法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商法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诉讼法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法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与资源保护法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法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法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政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政治学理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外政治制度</w:t>
      </w:r>
    </w:p>
    <w:p>
      <w:pPr>
        <w:pStyle w:val="Normal"/>
        <w:widowControl/>
        <w:spacing w:lineRule="exact" w:line="340"/>
        <w:ind w:right="120" w:hanging="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  <w:sz w:val="21"/>
          <w:szCs w:val="21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社会主义与国际共产主义运动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共党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政治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关系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交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社会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口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俗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民族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民族理论与政策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经济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艺术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马克思主义理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基本原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发展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中国化研究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外马克思主义研究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思想政治教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近现代史基本问题研究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b/>
          <w:b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color w:val="333333"/>
          <w:kern w:val="0"/>
          <w:sz w:val="21"/>
          <w:szCs w:val="21"/>
        </w:rPr>
        <w:t xml:space="preserve">0306 </w:t>
      </w:r>
      <w:r>
        <w:rPr>
          <w:rFonts w:ascii="微软雅黑" w:hAnsi="微软雅黑" w:cs="宋体;SimSun" w:eastAsia="微软雅黑"/>
          <w:b/>
          <w:color w:val="333333"/>
          <w:kern w:val="0"/>
          <w:sz w:val="21"/>
          <w:szCs w:val="21"/>
        </w:rPr>
        <w:t>公安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法律★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硕士（非法学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硕士（法学）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社会工作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警务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4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教育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教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学原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课程与教学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比较教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前教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等教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成人教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职业技术教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殊教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技术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 xml:space="preserve">040111 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法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心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心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展与教育心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心理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体育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人文社会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人体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教育训练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传统体育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教育★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思政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语文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数学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物理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化学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生物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英语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历史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地理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音乐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体育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美术）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现代教育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小学教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心理健康教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与技术教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前教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殊教育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体育★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教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训练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竞赛组织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体育指导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汉语国际教育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心理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5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文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国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文艺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语言学及应用语言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汉语言文字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古典文献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古代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现当代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比较文学与世界文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外国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 xml:space="preserve">英语语言文学 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印度语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西班牙度语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阿拉伯语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欧洲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亚非语言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国语言学及应用语言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新闻传播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新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传播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翻译★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英语笔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英语口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笔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口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笔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口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笔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口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笔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口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朝鲜语笔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朝鲜语口译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新闻与传播</w:t>
      </w:r>
      <w:r>
        <w:rPr>
          <w:rFonts w:ascii="微软雅黑" w:hAnsi="微软雅黑" w:cs="宋体;SimSun" w:eastAsia="微软雅黑"/>
          <w:bCs/>
          <w:color w:val="333333"/>
          <w:kern w:val="0"/>
          <w:sz w:val="21"/>
          <w:szCs w:val="21"/>
        </w:rPr>
        <w:t>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出版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6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历史学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>0601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考古学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060101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考古学及博物馆学</w:t>
      </w:r>
    </w:p>
    <w:p>
      <w:pPr>
        <w:pStyle w:val="Normal"/>
        <w:autoSpaceDE w:val="false"/>
        <w:spacing w:lineRule="exact" w:line="340"/>
        <w:ind w:left="160" w:hanging="0"/>
        <w:jc w:val="left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0602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中国史</w:t>
      </w:r>
    </w:p>
    <w:p>
      <w:pPr>
        <w:pStyle w:val="Normal"/>
        <w:autoSpaceDE w:val="false"/>
        <w:spacing w:lineRule="exact" w:line="340"/>
        <w:ind w:left="160" w:hanging="0"/>
        <w:jc w:val="left"/>
        <w:rPr>
          <w:rFonts w:ascii="微软雅黑" w:hAnsi="微软雅黑" w:eastAsia="微软雅黑" w:cs="宋体;SimSun"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1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史学理论及史学史</w:t>
      </w:r>
    </w:p>
    <w:p>
      <w:pPr>
        <w:pStyle w:val="Normal"/>
        <w:autoSpaceDE w:val="false"/>
        <w:spacing w:lineRule="exact" w:line="340"/>
        <w:ind w:left="160" w:hanging="0"/>
        <w:jc w:val="left"/>
        <w:rPr>
          <w:rFonts w:ascii="微软雅黑" w:hAnsi="微软雅黑" w:eastAsia="微软雅黑" w:cs="宋体;SimSun"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2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历史地理学</w:t>
      </w:r>
    </w:p>
    <w:p>
      <w:pPr>
        <w:pStyle w:val="Normal"/>
        <w:autoSpaceDE w:val="false"/>
        <w:spacing w:lineRule="exact" w:line="340"/>
        <w:ind w:left="160" w:hanging="0"/>
        <w:jc w:val="left"/>
        <w:rPr>
          <w:rFonts w:ascii="微软雅黑" w:hAnsi="微软雅黑" w:eastAsia="微软雅黑" w:cs="宋体;SimSun"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3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历史文献学（含：敦煌学、古文字学）</w:t>
      </w:r>
    </w:p>
    <w:p>
      <w:pPr>
        <w:pStyle w:val="Normal"/>
        <w:autoSpaceDE w:val="false"/>
        <w:spacing w:lineRule="exact" w:line="340"/>
        <w:ind w:left="160" w:hanging="0"/>
        <w:jc w:val="left"/>
        <w:rPr>
          <w:rFonts w:ascii="微软雅黑" w:hAnsi="微软雅黑" w:eastAsia="微软雅黑" w:cs="宋体;SimSun"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4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专门史</w:t>
      </w:r>
    </w:p>
    <w:p>
      <w:pPr>
        <w:pStyle w:val="Normal"/>
        <w:autoSpaceDE w:val="false"/>
        <w:spacing w:lineRule="exact" w:line="340"/>
        <w:ind w:left="160" w:hanging="0"/>
        <w:jc w:val="left"/>
        <w:rPr>
          <w:rFonts w:ascii="微软雅黑" w:hAnsi="微软雅黑" w:eastAsia="微软雅黑" w:cs="宋体;SimSun"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5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中国古代史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6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中国近现代史</w:t>
      </w:r>
    </w:p>
    <w:p>
      <w:pPr>
        <w:pStyle w:val="Normal"/>
        <w:spacing w:lineRule="exact" w:line="340"/>
        <w:ind w:left="160" w:hanging="0"/>
        <w:rPr/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>0603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世界史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/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1"/>
          <w:szCs w:val="21"/>
        </w:rPr>
        <w:t>0651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1"/>
          <w:szCs w:val="21"/>
        </w:rPr>
        <w:t>文物与博物馆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7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理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数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数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数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概率论与数理统计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数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筹学与控制论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物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理论物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粒子物理与原子核物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原子与分子物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等离子体物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凝聚态物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声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光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无线电物理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化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无机化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分析化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有机化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化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分子化学与物理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天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天体物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天体测量与天体力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自然地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文地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图学与地理信息系统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大气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气象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大气物理学与大气环境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海洋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海洋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化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生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地质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球物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固体地球物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空间物理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质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物学、岩石学、矿床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球化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古生物学与地层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构造地质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第四纪地质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生生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生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生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遗传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育生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细胞生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化学与分子生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物理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系统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理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分析与集成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科学技术史</w:t>
      </w:r>
    </w:p>
    <w:p>
      <w:pPr>
        <w:pStyle w:val="Normal"/>
        <w:spacing w:lineRule="exact" w:line="340"/>
        <w:ind w:left="160" w:hanging="0"/>
        <w:rPr/>
      </w:pPr>
      <w:r>
        <w:rPr>
          <w:rFonts w:eastAsia="微软雅黑" w:cs="微软雅黑" w:ascii="微软雅黑" w:hAnsi="微软雅黑"/>
          <w:b/>
          <w:sz w:val="21"/>
          <w:szCs w:val="21"/>
        </w:rPr>
        <w:t>0713</w:t>
      </w:r>
      <w:r>
        <w:rPr>
          <w:rFonts w:ascii="微软雅黑" w:hAnsi="微软雅黑" w:cs="微软雅黑" w:eastAsia="微软雅黑"/>
          <w:b/>
          <w:sz w:val="21"/>
          <w:szCs w:val="21"/>
        </w:rPr>
        <w:t>生态学</w:t>
      </w:r>
    </w:p>
    <w:p>
      <w:pPr>
        <w:pStyle w:val="Normal"/>
        <w:spacing w:lineRule="exact" w:line="340"/>
        <w:ind w:left="160" w:hanging="0"/>
        <w:rPr/>
      </w:pPr>
      <w:r>
        <w:rPr>
          <w:rFonts w:eastAsia="微软雅黑" w:cs="微软雅黑" w:ascii="微软雅黑" w:hAnsi="微软雅黑"/>
          <w:b/>
          <w:sz w:val="21"/>
          <w:szCs w:val="21"/>
        </w:rPr>
        <w:t>0714</w:t>
      </w:r>
      <w:r>
        <w:rPr>
          <w:rFonts w:ascii="微软雅黑" w:hAnsi="微软雅黑" w:cs="微软雅黑" w:eastAsia="微软雅黑"/>
          <w:b/>
          <w:sz w:val="21"/>
          <w:szCs w:val="21"/>
        </w:rPr>
        <w:t>统计学（可授理学、经济学学位）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8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工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力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一般力学与力学基础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固体力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体力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程力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机械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制造及其自动化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电子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设计及理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车辆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光学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仪器科学与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密仪器及机械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测试计量技术及仪器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材料科学与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物理与化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加工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冶金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冶金物理化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钢铁冶金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有色金属冶金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动力工程及工程热物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程热物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热能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力机械及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体机械及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冷及低温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工过程机械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气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机与电器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力系统及其自动化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电压与绝缘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力电子与电力传动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工理论与新技术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子科学与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电子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路与系统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电子学与固体电子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磁场与微波技术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信息与通信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通信与信息系统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信号与信息处理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控制科学与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控制理论与控制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检测技术与自动化装置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模式识别与智能系统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导航、制导与控制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计算机科学与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系统结构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软件与理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应用技术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建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历史与理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设计及其理论</w:t>
      </w:r>
    </w:p>
    <w:p>
      <w:pPr>
        <w:pStyle w:val="Normal"/>
        <w:widowControl/>
        <w:spacing w:lineRule="exact" w:line="340"/>
        <w:ind w:left="160" w:right="120" w:hanging="0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 xml:space="preserve">081303 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技术科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土木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岩土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结构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市政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供热、供燃气、通风及空调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防灾减灾工程及防护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桥梁与隧道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水利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文学及水资源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力学及河流动力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工结构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利水电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港口、海岸及近海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测绘科学与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大地测量学与测量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摄影测量与遥感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图制图学与地理信息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化学工程与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学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学工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化工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化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业催化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质资源与地质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产普查与勘探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球探测与信息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质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矿业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采矿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物加工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安全技术及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石油与天然气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井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田开发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储运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纺织科学与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材料与纺织品设计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化学与染整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服装设计与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轻工技术与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浆造纸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糖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酵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革化学与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交通运输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道路与铁道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交通信息工程及控制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交通运输规划与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载运工具运用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船舶与海洋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船舶与海洋结构物设计制造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轮机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声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航空宇航科学与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飞行器设计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宇航推进理论与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宇航制造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机与环境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兵器科学与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武器系统与运用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兵器发射理论与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火炮、自动武器与弹药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化学与烟火技术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核科学与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能科学与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燃料循环与材料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技术及应用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辐射防护及环境保护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机械化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水土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生物环境与能源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电气化与自动化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业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木材科学与技术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产化学加工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环境科学与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医学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食品科学与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食品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粮食、油脂及植物蛋白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产品加工及贮藏工程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产品加工及贮藏工程</w:t>
      </w:r>
    </w:p>
    <w:p>
      <w:pPr>
        <w:pStyle w:val="Normal"/>
        <w:spacing w:lineRule="exact" w:line="340"/>
        <w:ind w:left="160" w:hanging="0"/>
        <w:rPr/>
      </w:pPr>
      <w:r>
        <w:rPr>
          <w:rFonts w:eastAsia="微软雅黑" w:cs="微软雅黑" w:ascii="微软雅黑" w:hAnsi="微软雅黑"/>
          <w:sz w:val="21"/>
          <w:szCs w:val="21"/>
        </w:rPr>
        <w:t>0833</w:t>
      </w:r>
      <w:r>
        <w:rPr>
          <w:rFonts w:ascii="微软雅黑" w:hAnsi="微软雅黑" w:cs="微软雅黑" w:eastAsia="微软雅黑"/>
          <w:sz w:val="21"/>
          <w:szCs w:val="21"/>
        </w:rPr>
        <w:t>城乡规划学</w:t>
      </w:r>
    </w:p>
    <w:p>
      <w:pPr>
        <w:pStyle w:val="Normal"/>
        <w:spacing w:lineRule="exact" w:line="340"/>
        <w:ind w:left="160" w:hanging="0"/>
        <w:rPr/>
      </w:pPr>
      <w:r>
        <w:rPr>
          <w:rFonts w:eastAsia="微软雅黑" w:cs="微软雅黑" w:ascii="微软雅黑" w:hAnsi="微软雅黑"/>
          <w:sz w:val="21"/>
          <w:szCs w:val="21"/>
        </w:rPr>
        <w:t>0834</w:t>
      </w:r>
      <w:r>
        <w:rPr>
          <w:rFonts w:ascii="微软雅黑" w:hAnsi="微软雅黑" w:cs="微软雅黑" w:eastAsia="微软雅黑"/>
          <w:sz w:val="21"/>
          <w:szCs w:val="21"/>
        </w:rPr>
        <w:t>风景园林学（可授工学、农学学位）</w:t>
      </w:r>
    </w:p>
    <w:p>
      <w:pPr>
        <w:pStyle w:val="Normal"/>
        <w:spacing w:lineRule="exact" w:line="340"/>
        <w:ind w:left="160" w:hanging="0"/>
        <w:rPr/>
      </w:pPr>
      <w:r>
        <w:rPr>
          <w:rFonts w:eastAsia="微软雅黑" w:cs="微软雅黑" w:ascii="微软雅黑" w:hAnsi="微软雅黑"/>
          <w:sz w:val="21"/>
          <w:szCs w:val="21"/>
        </w:rPr>
        <w:t>0835</w:t>
      </w:r>
      <w:r>
        <w:rPr>
          <w:rFonts w:ascii="微软雅黑" w:hAnsi="微软雅黑" w:cs="微软雅黑" w:eastAsia="微软雅黑"/>
          <w:sz w:val="21"/>
          <w:szCs w:val="21"/>
        </w:rPr>
        <w:t>软件工程</w:t>
      </w:r>
    </w:p>
    <w:p>
      <w:pPr>
        <w:pStyle w:val="Normal"/>
        <w:spacing w:lineRule="exact" w:line="340"/>
        <w:ind w:left="160" w:hanging="0"/>
        <w:rPr/>
      </w:pPr>
      <w:r>
        <w:rPr>
          <w:rFonts w:eastAsia="微软雅黑" w:cs="微软雅黑" w:ascii="微软雅黑" w:hAnsi="微软雅黑"/>
          <w:sz w:val="21"/>
          <w:szCs w:val="21"/>
        </w:rPr>
        <w:t>0836</w:t>
      </w:r>
      <w:r>
        <w:rPr>
          <w:rFonts w:ascii="微软雅黑" w:hAnsi="微软雅黑" w:cs="微软雅黑" w:eastAsia="微软雅黑"/>
          <w:sz w:val="21"/>
          <w:szCs w:val="21"/>
        </w:rPr>
        <w:t>生物工程</w:t>
      </w:r>
    </w:p>
    <w:p>
      <w:pPr>
        <w:pStyle w:val="Normal"/>
        <w:spacing w:lineRule="exact" w:line="340"/>
        <w:ind w:left="160" w:hanging="0"/>
        <w:rPr/>
      </w:pPr>
      <w:r>
        <w:rPr>
          <w:rFonts w:eastAsia="微软雅黑" w:cs="微软雅黑" w:ascii="微软雅黑" w:hAnsi="微软雅黑"/>
          <w:sz w:val="21"/>
          <w:szCs w:val="21"/>
        </w:rPr>
        <w:t>0837</w:t>
      </w:r>
      <w:r>
        <w:rPr>
          <w:rFonts w:ascii="微软雅黑" w:hAnsi="微软雅黑" w:cs="微软雅黑" w:eastAsia="微软雅黑"/>
          <w:sz w:val="21"/>
          <w:szCs w:val="21"/>
        </w:rPr>
        <w:t>安全科学与工程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0838</w:t>
      </w:r>
      <w:r>
        <w:rPr>
          <w:rFonts w:ascii="微软雅黑" w:hAnsi="微软雅黑" w:cs="微软雅黑" w:eastAsia="微软雅黑"/>
          <w:sz w:val="21"/>
          <w:szCs w:val="21"/>
        </w:rPr>
        <w:t>公安技术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0839</w:t>
      </w:r>
      <w:r>
        <w:rPr>
          <w:rFonts w:ascii="微软雅黑" w:hAnsi="微软雅黑" w:cs="微软雅黑" w:eastAsia="微软雅黑"/>
          <w:sz w:val="21"/>
          <w:szCs w:val="21"/>
        </w:rPr>
        <w:t>网络空间安全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建筑学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城市规划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4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子信息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机械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材料与化工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资源与环境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能源动力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土木水利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6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与医药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6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交通运输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9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农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作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栽培学与耕作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遗传育种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园艺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果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蔬菜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茶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资源与环境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土壤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营养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植物保护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病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昆明与害虫防治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药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畜牧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遗传育种与繁殖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营养与饲料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种经济动物饲养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兽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兽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预防兽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兽医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木遗传育种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培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保护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经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野生动植物保护与利用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园林植物与观赏园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土保持与荒漠化防治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水产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产养殖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捕捞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渔业资源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草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★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园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资源利用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保护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养殖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草业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业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渔业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机械化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村与区域发展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科技组织与服务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信息化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食品加工与安全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设施农业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种业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兽医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风景园林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业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0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医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基础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体解剖与组织胚胎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免疫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病原生物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病理学与病理生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放射医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临床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内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老年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病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神病与精神卫生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肤病与性病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影像医学与核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检验诊断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护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妇产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眼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耳鼻咽喉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肿瘤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康复医学与理疗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麻醉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急诊医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口腔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口腔基础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口腔临床医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卫生与预防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行病与卫生统计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劳动卫生与环境卫生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营养与食品卫生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少卫生与妇幼保健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卫生毒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预防医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基础理论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临床基础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医史文献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方剂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诊断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内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外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骨伤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妇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儿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五官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针灸推拿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医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西医结合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基础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临床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药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物化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剂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药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物分析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生物与生化药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理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药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特种医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Cs/>
          <w:color w:val="333333"/>
          <w:kern w:val="0"/>
          <w:sz w:val="21"/>
          <w:szCs w:val="21"/>
        </w:rPr>
        <w:t xml:space="preserve">100901  </w:t>
      </w:r>
      <w:r>
        <w:rPr>
          <w:rFonts w:ascii="微软雅黑" w:hAnsi="微软雅黑" w:cs="宋体;SimSun" w:eastAsia="微软雅黑"/>
          <w:bCs/>
          <w:color w:val="333333"/>
          <w:kern w:val="0"/>
          <w:sz w:val="21"/>
          <w:szCs w:val="21"/>
        </w:rPr>
        <w:t>航空航天、航海医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护理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临床医学★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内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老年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病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神病与精神卫生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肤病与性病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影像医学与核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检验诊断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妇产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眼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耳鼻喉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肿瘤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康复医学与理疗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麻醉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急诊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内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外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骨伤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妇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儿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五官科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针灸推拿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临床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全科医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病理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口腔医学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卫生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护理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药学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药学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医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1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军事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思想及军事历史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思想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历史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略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战略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战争动员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防动员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役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联合战役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种战役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术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合同战术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兵种战术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队指挥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战指挥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运筹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通信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情报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密码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制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组织编制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队管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法制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管理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队政治工作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后勤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后勤建设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后方专业勤务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物流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装备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保障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管理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训练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★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指挥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队政治工作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后勤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2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管理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管理科学与工程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1"/>
          <w:szCs w:val="21"/>
        </w:rPr>
        <w:t>1202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1"/>
          <w:szCs w:val="21"/>
        </w:rPr>
        <w:t>工商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会计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企业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旅游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技术经济及管理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林经济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经济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业经济管理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行政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医学与卫生事业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经济与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保障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土地资源管理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图书情报与档案管理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图书馆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情报学</w:t>
      </w:r>
    </w:p>
    <w:p>
      <w:pPr>
        <w:pStyle w:val="Normal"/>
        <w:widowControl/>
        <w:spacing w:lineRule="exact" w:line="340"/>
        <w:ind w:left="16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档案学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工商管理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管理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会计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旅游管理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图书情报★</w:t>
      </w:r>
    </w:p>
    <w:p>
      <w:pPr>
        <w:pStyle w:val="Normal"/>
        <w:widowControl/>
        <w:shd w:fill="F3F6FB" w:val="clear"/>
        <w:spacing w:lineRule="exact" w:line="340"/>
        <w:ind w:left="160" w:hanging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工程管理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left="160" w:hanging="0"/>
        <w:jc w:val="center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3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艺术学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1301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艺术学理论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101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艺术学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1302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音乐与舞蹈学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201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音乐学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202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舞蹈学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1303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戏剧与影视学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301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戏剧戏曲学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302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电影学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303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广播电视艺术学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1304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美术学</w:t>
      </w:r>
    </w:p>
    <w:p>
      <w:pPr>
        <w:pStyle w:val="Normal"/>
        <w:spacing w:lineRule="exact" w:line="340"/>
        <w:rPr/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401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美术学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>130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>5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设计学（授艺术学、工学学位）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501 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设计艺术学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1351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艺术</w:t>
      </w: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</w:rPr>
        <w:t>★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1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音乐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2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戏剧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3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戏曲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4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电影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5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广播电视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6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舞蹈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7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美术</w:t>
      </w:r>
    </w:p>
    <w:p>
      <w:pPr>
        <w:pStyle w:val="Normal"/>
        <w:spacing w:lineRule="exact" w:line="340"/>
        <w:ind w:left="16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8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艺术设计</w:t>
      </w:r>
    </w:p>
    <w:sectPr>
      <w:footerReference w:type="default" r:id="rId2"/>
      <w:type w:val="nextPage"/>
      <w:pgSz w:w="11906" w:h="16838"/>
      <w:pgMar w:left="1474" w:right="1191" w:gutter="0" w:header="0" w:top="2155" w:footer="992" w:bottom="1440"/>
      <w:pgNumType w:fmt="decimal"/>
      <w:cols w:num="2" w:equalWidth="false" w:sep="false">
        <w:col w:w="4393" w:space="424"/>
        <w:col w:w="4423"/>
      </w:cols>
      <w:formProt w:val="false"/>
      <w:textDirection w:val="lrTb"/>
      <w:docGrid w:type="linesAndChar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宋体;SimSun"/>
      <w:color w:val="auto"/>
      <w:kern w:val="2"/>
      <w:sz w:val="32"/>
      <w:szCs w:val="36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ktitle">
    <w:name w:val="xk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itle">
    <w:name w:val="tl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7:00Z</dcterms:created>
  <dc:creator>admin</dc:creator>
  <dc:description/>
  <cp:keywords/>
  <dc:language>en-US</dc:language>
  <cp:lastModifiedBy>admin</cp:lastModifiedBy>
  <dcterms:modified xsi:type="dcterms:W3CDTF">2020-06-02T07:47:00Z</dcterms:modified>
  <cp:revision>134</cp:revision>
  <dc:subject/>
  <dc:title>注：专业名称后加★表示专业硕士</dc:title>
</cp:coreProperties>
</file>