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872680859"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008741492"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690438014"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127201668"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417085260"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22248837"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06528182"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905903283"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27489598"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788498391"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