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75916330"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00825282"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753366290"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89110704"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10168082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052237842"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80386233"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67982717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8124181"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55121352"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