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900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：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</w:rPr>
        <w:t>济南高新区教育系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</w:rPr>
        <w:t>年面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/>
        </w:rPr>
        <w:t>双一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</w:rPr>
        <w:t>院校毕业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eastAsia="zh-CN"/>
        </w:rPr>
        <w:t>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val="en-US" w:eastAsia="zh-CN"/>
        </w:rPr>
        <w:t>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</w:rPr>
        <w:t>省师范类高校学生从业技能大赛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28"/>
          <w:szCs w:val="28"/>
          <w:lang w:eastAsia="zh-CN"/>
        </w:rPr>
        <w:t>本科及以上学历获奖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  <w:lang w:eastAsia="zh-CN"/>
        </w:rPr>
        <w:t>毕业生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28"/>
          <w:szCs w:val="28"/>
        </w:rPr>
        <w:t>招聘见习教师登记表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568"/>
        <w:gridCol w:w="1176"/>
        <w:gridCol w:w="3347"/>
        <w:gridCol w:w="2340"/>
      </w:tblGrid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序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应聘学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应聘学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应聘学校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出生年月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39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6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 xml:space="preserve">手机：   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家庭住址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街道（镇、小区）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  </w:t>
            </w:r>
          </w:p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3"/>
              <w:gridCol w:w="3872"/>
            </w:tblGrid>
            <w:tr>
              <w:trPr/>
              <w:tc>
                <w:tcPr>
                  <w:tcW w:w="3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lang w:eastAsia="zh-CN"/>
              </w:rPr>
              <w:t>研究生毕业院校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是否师范专业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</w:t>
            </w:r>
          </w:p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类别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和学科</w:t>
            </w:r>
            <w:r>
              <w:rPr>
                <w:rFonts w:ascii="仿宋_GB2312" w:hAnsi="仿宋_GB2312" w:eastAsia="仿宋_GB2312"/>
                <w:b/>
                <w:sz w:val="24"/>
              </w:rPr>
              <w:t>（小学或初中或高中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小学语文或高中数学或无</w:t>
            </w:r>
          </w:p>
        </w:tc>
      </w:tr>
      <w:tr>
        <w:trPr>
          <w:trHeight w:val="567" w:hRule="exac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XXXXXXXXXX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或无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24"/>
        </w:rPr>
        <w:t>声明：本人保证所填内容真实。                    （手写签名）：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 xml:space="preserve">、此表用黑色钢笔填写。  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本人将照片贴好；考点、考场、考号栏目空白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此表现场报名时提报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…………………………………………………………………………………………</w:t>
      </w:r>
    </w:p>
    <w:p>
      <w:pPr>
        <w:pStyle w:val="Normal"/>
        <w:ind w:right="300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851" w:gutter="0" w:header="851" w:top="1587" w:footer="992" w:bottom="1587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4:00Z</dcterms:created>
  <dc:creator>*</dc:creator>
  <dc:description/>
  <dc:language>en-US</dc:language>
  <cp:lastModifiedBy>Administrator</cp:lastModifiedBy>
  <cp:lastPrinted>2020-06-20T13:51:00Z</cp:lastPrinted>
  <dcterms:modified xsi:type="dcterms:W3CDTF">2020-06-20T05:58:51Z</dcterms:modified>
  <cp:revision>427</cp:revision>
  <dc:subject/>
  <dc:title>附件：                                 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