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556090538"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544895068"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011854958"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414915193"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389418025"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347971913"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028717031"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912115307"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84596360"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426168643"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