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</w:pP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附</w:t>
      </w:r>
      <w:r>
        <w:rPr>
          <w:rFonts w:ascii="黑体" w:hAnsi="黑体" w:cs="黑体" w:eastAsia="黑体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  <w:lang w:eastAsia="zh-CN"/>
        </w:rPr>
        <w:t>表</w:t>
      </w:r>
      <w:r>
        <w:rPr>
          <w:rFonts w:eastAsia="黑体" w:cs="黑体" w:ascii="黑体" w:hAnsi="黑体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4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333333"/>
          <w:spacing w:val="0"/>
          <w:sz w:val="43"/>
          <w:szCs w:val="43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  <w:lang w:eastAsia="zh-CN"/>
        </w:rPr>
        <w:t>玉屏侗族自治县</w:t>
      </w:r>
      <w:r>
        <w:rPr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农村义务教育阶段学校教师特设岗位计划招聘新冠肺炎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疫情防控报考人员要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1"/>
          <w:szCs w:val="31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新型冠状病毒防控工作贯穿于整个招聘过程，报考人员在现场资格审核、笔试、面试、体检时须遵守以下规定：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一、须出示行程码和健康码，高风险地区前来的人员，应按要求出具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7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内本地核酸检测阴性的结果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二、配合测量体温，出现发热症状（体温≥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37.3℃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）时，立即进行临时隔离，并按防控办意见进行处置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三、带好口罩，讲究个人卫生，打喷嚏时用纸巾遮住或肘臂遮挡口鼻，将使用过的纸巾放入有盖的垃圾桶内，打喷嚏和咳嗽后应用洗衣液（或肥皂）彻底清洗双手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四、在现场不交头接耳、不聚集、不扎堆，做到人与人之间保持一米以上距离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五、报考人员在资格审核、笔试、面试、体检过程中出现身体不适，要及时报告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5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六、如实报告个人近阶段旅居史，资格审核、笔试、面试、体检时，不得隐瞒近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1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天的高风险地区旅居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6-24T14:5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